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филактика безнадзорности и правонарушений</w:t>
      </w:r>
      <w:r>
        <w:rPr/>
        <w:t xml:space="preserve"> несовершеннолетних</w:t>
      </w:r>
    </w:p>
    <w:tbl>
      <w:tblPr>
        <w:tblW w:w="9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1210"/>
        <w:gridCol w:w="1210"/>
        <w:gridCol w:w="1210"/>
        <w:gridCol w:w="1211"/>
        <w:gridCol w:w="1210"/>
      </w:tblGrid>
      <w:tr>
        <w:trPr>
          <w:trHeight w:val="2570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детей под опеко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детей из приёмных семей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ичество неблагополучных семей  (в них детей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, состоящие на учёте в ПДН (на конец года)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DEBD" w:val="clear"/>
            <w:textDirection w:val="btLr"/>
          </w:tcPr>
          <w:p>
            <w:pPr>
              <w:pStyle w:val="TableContents"/>
              <w:ind w:left="113" w:right="11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стоят на внутришкольном контроле (на конец года)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1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6 (11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2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3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3 (7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4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7 (20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сновная школа №5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 (3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6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6 (11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сновная школа №8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 (1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Средняя школа №10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Основная школа №12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 (4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Заболотская основная школ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Манинская средняя школ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Букановская средняя школ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 (2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«Игнатовская основная школ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Войловская основная школ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2 «Сказ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 (4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35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3 «Аленький цветочек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 (3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5 «Солнышко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3 (5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18"/>
                <w:szCs w:val="18"/>
              </w:rPr>
              <w:t>«Детский сад №</w:t>
            </w:r>
            <w:r>
              <w:rPr>
                <w:rFonts w:cs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/>
                <w:sz w:val="18"/>
                <w:szCs w:val="18"/>
              </w:rPr>
              <w:t xml:space="preserve"> «Дюймовоч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 (3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7 «Лесная сказ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4 (12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1 «Светлячок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7 (13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2 «Аленуш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 (3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3 «Искор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2 (5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6" w:hRule="exact"/>
        </w:trPr>
        <w:tc>
          <w:tcPr>
            <w:tcW w:w="3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Детский сад №14 «Рябинушка»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  <w:t>1 (2)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47180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18.5pt;margin-top:37.1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02:00Z</dcterms:created>
  <dc:creator>Boss</dc:creator>
  <dc:description/>
  <cp:keywords/>
  <dc:language>en-US</dc:language>
  <cp:lastModifiedBy>User13</cp:lastModifiedBy>
  <cp:lastPrinted>2020-08-24T15:05:00Z</cp:lastPrinted>
  <dcterms:modified xsi:type="dcterms:W3CDTF">2020-08-24T12:41:00Z</dcterms:modified>
  <cp:revision>4</cp:revision>
  <dc:subject/>
  <dc:title>УЧАСТИЕ ОБРАЗОВАТЕЛЬНЫХ УЧРЕЖДЕНИЙ</dc:title>
</cp:coreProperties>
</file>