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135255</wp:posOffset>
                </wp:positionV>
                <wp:extent cx="5940425" cy="406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right="-5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3300"/>
                                <w:sz w:val="24"/>
                                <w:szCs w:val="20"/>
                              </w:rPr>
                              <w:t>Победители и призеры муниципального этапа Всероссийской олимпиады школьников по общеобразовательным предметам в 2019/2020 учебном году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right="-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33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33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2pt;mso-wrap-distance-left:9pt;mso-wrap-distance-right:9pt;mso-wrap-distance-top:0pt;mso-wrap-distance-bottom:0pt;margin-top:-10.6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0" w:before="0" w:after="0"/>
                        <w:ind w:right="-50" w:hanging="0"/>
                        <w:jc w:val="center"/>
                        <w:rPr>
                          <w:rFonts w:ascii="Times New Roman" w:hAnsi="Times New Roman" w:cs="Times New Roman"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color w:val="003300"/>
                          <w:sz w:val="24"/>
                          <w:szCs w:val="20"/>
                        </w:rPr>
                        <w:t>Победители и призеры муниципального этапа Всероссийской олимпиады школьников по общеобразовательным предметам в 2019/2020 учебном году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right="-57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color w:val="003300"/>
                          <w:sz w:val="2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color w:val="003300"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02"/>
        <w:gridCol w:w="579"/>
        <w:gridCol w:w="480"/>
        <w:gridCol w:w="504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330"/>
        <w:gridCol w:w="650"/>
        <w:gridCol w:w="239"/>
        <w:gridCol w:w="481"/>
      </w:tblGrid>
      <w:tr>
        <w:trPr>
          <w:trHeight w:val="122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КОУ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Класс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Биология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Право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Физическая культура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Обществознание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Русский язык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атематика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Физика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География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Химия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 xml:space="preserve">История 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Информатика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ОБЖ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МХК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Английский  язык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Краеведение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Астрономия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Литература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Экология</w:t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Технология</w:t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Окружающий ми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15868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15868"/>
                <w:sz w:val="16"/>
                <w:szCs w:val="20"/>
              </w:rPr>
              <w:t>Всего</w:t>
            </w:r>
          </w:p>
        </w:tc>
      </w:tr>
      <w:tr>
        <w:trPr>
          <w:trHeight w:val="183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1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24</w:t>
            </w:r>
          </w:p>
        </w:tc>
      </w:tr>
      <w:tr>
        <w:trPr>
          <w:trHeight w:val="25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 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6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highlight w:val="red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7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2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50" w:right="-50" w:firstLine="6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0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7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7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об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  <w:p>
            <w:pPr>
              <w:pStyle w:val="Normal"/>
              <w:spacing w:lineRule="exact" w:line="200" w:before="0" w:after="0"/>
              <w:ind w:left="-101" w:right="-176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2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</w:t>
            </w: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 xml:space="preserve"> №3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2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2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77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2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28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5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50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65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3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6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об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2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6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  <w:lang w:val="en-US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5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3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firstLine="61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2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4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firstLine="7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firstLine="7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firstLine="61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70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8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23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66" w:firstLine="31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1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firstLine="19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214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СШ №6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3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10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4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6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5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ОШ №12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31" w:right="-83" w:hanging="0"/>
              <w:jc w:val="center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>СШ 10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65"/>
              <w:jc w:val="right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31" w:right="-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pacing w:val="-1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 xml:space="preserve">10 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37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31" w:right="-83" w:hanging="0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>Букановская СШ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6" w:firstLine="31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31" w:right="-83" w:hanging="0"/>
              <w:rPr>
                <w:rFonts w:ascii="Times New Roman" w:hAnsi="Times New Roman" w:cs="Times New Roman"/>
                <w:b/>
                <w:b/>
                <w:bCs/>
                <w:color w:val="003366"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pacing w:val="-1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firstLine="31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31" w:right="-83" w:hanging="0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>Игнатовская ОШ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9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31" w:right="-83" w:hanging="0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 xml:space="preserve">Войловская </w:t>
            </w:r>
          </w:p>
          <w:p>
            <w:pPr>
              <w:pStyle w:val="Normal"/>
              <w:spacing w:lineRule="exact" w:line="200" w:before="0" w:after="0"/>
              <w:ind w:right="-83" w:hanging="0"/>
              <w:rPr>
                <w:rFonts w:ascii="Times New Roman" w:hAnsi="Times New Roman" w:cs="Times New Roman"/>
                <w:bCs/>
                <w:spacing w:val="-1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16"/>
                <w:szCs w:val="20"/>
              </w:rPr>
              <w:t>ОШ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р.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firstLine="113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176" w:hanging="0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  <w:t>Поб.</w:t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3366"/>
                <w:sz w:val="16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50" w:firstLine="113"/>
              <w:jc w:val="center"/>
              <w:rPr>
                <w:rFonts w:ascii="Times New Roman" w:hAnsi="Times New Roman" w:cs="Times New Roman"/>
                <w:b/>
                <w:b/>
                <w:bCs/>
                <w:color w:val="003366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16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ИТОГО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right="-86" w:hanging="0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6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8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 xml:space="preserve">5 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4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 xml:space="preserve">3 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24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0</wp:posOffset>
                      </wp:positionH>
                      <wp:positionV relativeFrom="paragraph">
                        <wp:posOffset>1426210</wp:posOffset>
                      </wp:positionV>
                      <wp:extent cx="405765" cy="336550"/>
                      <wp:effectExtent l="1905" t="190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-23pt;margin-top:112.3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9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 xml:space="preserve">2 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8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24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6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7</w:t>
            </w:r>
          </w:p>
        </w:tc>
      </w:tr>
      <w:tr>
        <w:trPr>
          <w:trHeight w:val="38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0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 xml:space="preserve">2 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 xml:space="preserve">3 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1</w:t>
            </w:r>
          </w:p>
        </w:tc>
        <w:tc>
          <w:tcPr>
            <w:tcW w:w="57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 xml:space="preserve">3 </w:t>
            </w:r>
          </w:p>
        </w:tc>
        <w:tc>
          <w:tcPr>
            <w:tcW w:w="4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 xml:space="preserve">3 </w:t>
            </w:r>
          </w:p>
        </w:tc>
        <w:tc>
          <w:tcPr>
            <w:tcW w:w="5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 xml:space="preserve">6 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214" w:right="-86" w:firstLine="113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2</w:t>
            </w:r>
          </w:p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 xml:space="preserve">2 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6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8" w:right="-86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101" w:right="-80" w:hanging="0"/>
              <w:jc w:val="center"/>
              <w:rPr>
                <w:rFonts w:ascii="Times New Roman" w:hAnsi="Times New Roman" w:cs="Times New Roman"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420000"/>
                <w:sz w:val="16"/>
                <w:szCs w:val="20"/>
              </w:rPr>
              <w:t>39</w:t>
            </w:r>
          </w:p>
        </w:tc>
      </w:tr>
      <w:tr>
        <w:trPr>
          <w:trHeight w:val="20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ВСЕГ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8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 xml:space="preserve">5 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 xml:space="preserve">15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9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5"/>
                <w:szCs w:val="15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3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8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7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3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8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pacing w:val="-14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pacing w:val="-14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9</w:t>
            </w:r>
          </w:p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17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dotted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200" w:before="0" w:after="0"/>
              <w:ind w:left="-101" w:right="-5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42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420000"/>
                <w:sz w:val="16"/>
                <w:szCs w:val="20"/>
              </w:rPr>
              <w:t>153</w:t>
            </w:r>
          </w:p>
        </w:tc>
      </w:tr>
    </w:tbl>
    <w:p>
      <w:pPr>
        <w:pStyle w:val="Normal"/>
        <w:spacing w:lineRule="exact" w:line="200" w:before="0" w:after="0"/>
        <w:ind w:right="-50" w:hanging="0"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1440" w:hanging="540"/>
    </w:pPr>
    <w:rPr>
      <w:rFonts w:ascii="Times New Roman" w:hAnsi="Times New Roman" w:cs="Times New Roman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2:00Z</dcterms:created>
  <dc:creator>Boss</dc:creator>
  <dc:description/>
  <cp:keywords/>
  <dc:language>en-US</dc:language>
  <cp:lastModifiedBy>User13</cp:lastModifiedBy>
  <cp:lastPrinted>2020-08-10T14:50:00Z</cp:lastPrinted>
  <dcterms:modified xsi:type="dcterms:W3CDTF">2020-08-24T11:13:00Z</dcterms:modified>
  <cp:revision>67</cp:revision>
  <dc:subject/>
  <dc:title>Победители и призеры муниципального этапа Всероссийской олимпиады школьников по общеобразовательным предметам в 2011/2012 учебном году</dc:title>
</cp:coreProperties>
</file>