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Курсовая подготовка педагогов и руководителей образовательных организац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174"/>
        <w:gridCol w:w="419"/>
        <w:gridCol w:w="420"/>
        <w:gridCol w:w="419"/>
        <w:gridCol w:w="419"/>
        <w:gridCol w:w="420"/>
        <w:gridCol w:w="419"/>
        <w:gridCol w:w="299"/>
        <w:gridCol w:w="140"/>
        <w:gridCol w:w="325"/>
        <w:gridCol w:w="94"/>
        <w:gridCol w:w="419"/>
        <w:gridCol w:w="420"/>
        <w:gridCol w:w="419"/>
        <w:gridCol w:w="419"/>
        <w:gridCol w:w="420"/>
        <w:gridCol w:w="419"/>
        <w:gridCol w:w="419"/>
        <w:gridCol w:w="423"/>
      </w:tblGrid>
      <w:tr>
        <w:trPr>
          <w:trHeight w:val="1698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курсов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ЦДиК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 № 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 №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 № 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 № 4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Ш № 5</w:t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 № 6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Ш № 8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Ш№10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Ш № 1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ская ООШ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йловская ООШ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ановская СОШ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инская СОШ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лотская ООШ</w:t>
            </w:r>
          </w:p>
        </w:tc>
      </w:tr>
      <w:tr>
        <w:trPr>
          <w:trHeight w:val="305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нгво-методические и психологические основы формирования вторичной языковой личности: эффективные практики организации обучения детей- инофонов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аспекты реализации   ФГОС начального общего образования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9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офессиональных компетенций учителей русского языка и литературы в условиях реализации новых стандартов образования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7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методика преподавания курса финансовой грамотности различным категориям обучающихся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методика преподавания основ финансовой грамотности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5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профессиональной компетентности учителя технологии в условиях реализации ФГОС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дагогическая деятельность в условиях введения и реализации ФГОС СОО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67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уальные вопросы изучения истории, обществознания и географии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собенности обучения детей с ограниченными возможностям здоровья в условиях реализации требований ФГОС НОО обучающихся с ОВЗ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4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образовательного процесса предметной области «Искусство» в условиях реализации ФГОС НОО и ООО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подавание физической культуры в условиях реализации ФГОС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профессиональных компетенций педагогов-психологов в соответствии с требованиями профстандарта «Педагог-психолог (психолог в сфере образования)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99949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-1.2pt;margin-top:78.7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51" w:hRule="atLeast"/>
        </w:trPr>
        <w:tc>
          <w:tcPr>
            <w:tcW w:w="9354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6"/>
              </w:rPr>
              <w:t>Курсовая подготовка педагогов и руководителей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подавание комплексного курса ОРКСЭ и предметов области ОДНКНР в общеобразовательных организациях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проектной деятельности в образовательной организации в условиях реализации ФГОС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ые и содержательные аспекты профилактической работы в образовательных организациях с учетом требований современного законодательства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воспитательной компетентности родителей обучающихся. Формирование ответственного родительства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ятельности педагога-библиотекаря в условиях реализации ФГОС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ые и содержательные аспекты профилактической работы в образовательных организациях с учетом требований современного законодательства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9354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85623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85623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85623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85623"/>
                <w:sz w:val="24"/>
                <w:szCs w:val="16"/>
              </w:rPr>
              <w:t>Дистанционная форма повышения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85623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85623"/>
                <w:sz w:val="20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ые и содержательные аспекты профилактической работы в образовательных организациях с учетом требований современного законодательства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предметных и методических компетен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в области формирования функциональной грамотности обучающихся) «Учитель будущего»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5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1"/>
        </w:rPr>
      </w:pPr>
      <w:r>
        <w:rPr>
          <w:rFonts w:cs="Times New Roman" w:ascii="Times New Roman" w:hAnsi="Times New Roman"/>
          <w:b/>
          <w:color w:val="003300"/>
          <w:sz w:val="24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21"/>
        </w:rPr>
        <w:t xml:space="preserve">Курсовая подготовка педагогов и руководителей </w:t>
      </w:r>
      <w:r>
        <w:rPr/>
        <w:t xml:space="preserve">дошкольных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88"/>
        <w:gridCol w:w="536"/>
        <w:gridCol w:w="537"/>
        <w:gridCol w:w="536"/>
        <w:gridCol w:w="537"/>
        <w:gridCol w:w="536"/>
        <w:gridCol w:w="536"/>
        <w:gridCol w:w="537"/>
        <w:gridCol w:w="536"/>
        <w:gridCol w:w="681"/>
      </w:tblGrid>
      <w:tr>
        <w:trPr>
          <w:trHeight w:val="1101" w:hRule="atLeast"/>
          <w:cantSplit w:val="true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</w:t>
            </w: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п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8"/>
                <w:szCs w:val="16"/>
              </w:rPr>
              <w:t>Название к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00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003300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сего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КДОУ «Детский сад № 2 «Сказка»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КДОУ «Детский сад № 3 «Аленький цветочек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КДОУ «Детский сад №6 «Дюймовочка»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 КДОУ «Детский сад № 5 «Солнышко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КДОУ «Детский сад №7 «Лесная сказка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КДОУ «Детский сад № 11 «Светлячок»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КДОУ «Детский сад № 12 «Аленушка»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КДОУ «Детский сад № 13 «Искорка»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КДОУ «Детский сад № 14 «Рябинушкаа»</w:t>
            </w:r>
          </w:p>
        </w:tc>
      </w:tr>
      <w:tr>
        <w:trPr>
          <w:trHeight w:val="78" w:hRule="atLeast"/>
        </w:trPr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.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ошкольное образование как уровень общего образования в контексте государственных требований к образовательным результатам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16"/>
              </w:rPr>
              <w:t>60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</w:t>
            </w:r>
          </w:p>
        </w:tc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8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6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1806575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61.7pt;margin-top:142.2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color w:val="003300"/>
          <w:sz w:val="24"/>
          <w:szCs w:val="21"/>
        </w:rPr>
        <w:t>образовательных организаций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06:00Z</dcterms:created>
  <dc:creator>Boss</dc:creator>
  <dc:description/>
  <cp:keywords/>
  <dc:language>en-US</dc:language>
  <cp:lastModifiedBy>User13</cp:lastModifiedBy>
  <cp:lastPrinted>2020-08-25T09:34:00Z</cp:lastPrinted>
  <dcterms:modified xsi:type="dcterms:W3CDTF">2020-08-25T06:36:00Z</dcterms:modified>
  <cp:revision>4</cp:revision>
  <dc:subject/>
  <dc:title>ИТОГИ СПАРТАКИАДЫ РАБОТНИКОВ ОБРАЗОВАНИЯ</dc:title>
</cp:coreProperties>
</file>