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24"/>
        </w:rPr>
      </w:pPr>
      <w:r>
        <w:rPr>
          <w:rFonts w:cs="Times New Roman" w:ascii="Times New Roman" w:hAnsi="Times New Roman"/>
          <w:b/>
          <w:color w:val="003300"/>
          <w:sz w:val="24"/>
          <w:szCs w:val="24"/>
        </w:rPr>
        <w:t>Качество образования в муниципальных казенных общеобразовательных организациях по итогам 2019/2020 учебного года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787"/>
        <w:gridCol w:w="1080"/>
        <w:gridCol w:w="798"/>
        <w:gridCol w:w="851"/>
        <w:gridCol w:w="850"/>
        <w:gridCol w:w="709"/>
        <w:gridCol w:w="798"/>
      </w:tblGrid>
      <w:tr>
        <w:trPr>
          <w:trHeight w:val="12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 казенные общеобразовательные  организаци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 на начало  года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  учащихся н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(%)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ичн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 отличн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 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4» и «5»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«4» и «5»</w:t>
            </w:r>
          </w:p>
        </w:tc>
      </w:tr>
      <w:tr>
        <w:trPr>
          <w:trHeight w:val="1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»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</w:tr>
      <w:tr>
        <w:trPr>
          <w:trHeight w:val="273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2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%</w:t>
            </w:r>
          </w:p>
        </w:tc>
      </w:tr>
      <w:tr>
        <w:trPr>
          <w:trHeight w:val="131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3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%</w:t>
            </w:r>
          </w:p>
        </w:tc>
      </w:tr>
      <w:tr>
        <w:trPr>
          <w:trHeight w:val="73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4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%</w:t>
            </w:r>
          </w:p>
        </w:tc>
      </w:tr>
      <w:tr>
        <w:trPr>
          <w:trHeight w:val="22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. Героя Советского Союза А.И. Свертилов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%</w:t>
            </w:r>
          </w:p>
        </w:tc>
      </w:tr>
      <w:tr>
        <w:trPr>
          <w:trHeight w:val="218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 школа №5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%</w:t>
            </w:r>
          </w:p>
        </w:tc>
      </w:tr>
      <w:tr>
        <w:trPr>
          <w:trHeight w:val="159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школа №8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%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сновная  школа №12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%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0000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Итого по городу: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420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4182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53,5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9,9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624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43,6%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 И.Я.Чугунова»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%</w:t>
            </w:r>
          </w:p>
        </w:tc>
      </w:tr>
      <w:tr>
        <w:trPr>
          <w:trHeight w:val="76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Манинская средня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%</w:t>
            </w:r>
          </w:p>
        </w:tc>
      </w:tr>
      <w:tr>
        <w:trPr>
          <w:trHeight w:val="166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Букановская средня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%</w:t>
            </w:r>
          </w:p>
        </w:tc>
      </w:tr>
      <w:tr>
        <w:trPr>
          <w:trHeight w:val="196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Игнатовская основна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%</w:t>
            </w:r>
          </w:p>
        </w:tc>
      </w:tr>
      <w:tr>
        <w:trPr>
          <w:trHeight w:val="152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Войловская  основна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%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7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 «Заболотская основная школа»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%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%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0000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Итого по селу: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281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46,9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5,8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41,2%</w:t>
            </w:r>
          </w:p>
        </w:tc>
      </w:tr>
      <w:tr>
        <w:trPr>
          <w:trHeight w:val="3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Итого по району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18"/>
                <w:szCs w:val="18"/>
              </w:rPr>
              <w:t>448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4463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53,1%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38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9,6%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724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43,5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8080"/>
          <w:sz w:val="24"/>
          <w:szCs w:val="24"/>
        </w:rPr>
      </w:pPr>
      <w:r>
        <w:rPr>
          <w:rFonts w:cs="Times New Roman" w:ascii="Times New Roman" w:hAnsi="Times New Roman"/>
          <w:b/>
          <w:color w:val="008080"/>
          <w:sz w:val="24"/>
          <w:szCs w:val="24"/>
        </w:rPr>
        <w:t xml:space="preserve"> </w:t>
      </w:r>
    </w:p>
    <w:tbl>
      <w:tblPr>
        <w:tblW w:w="101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071"/>
        <w:gridCol w:w="740"/>
        <w:gridCol w:w="925"/>
        <w:gridCol w:w="851"/>
        <w:gridCol w:w="583"/>
        <w:gridCol w:w="729"/>
        <w:gridCol w:w="583"/>
        <w:gridCol w:w="874"/>
      </w:tblGrid>
      <w:tr>
        <w:trPr>
          <w:trHeight w:val="1939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 xml:space="preserve">Неуспевающих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 xml:space="preserve">Оставлены  на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 xml:space="preserve">повторный курс обучения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% оставленных 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повторный курс обучения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Имеют одну «2»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%  имеющих одну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«2»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 xml:space="preserve">Имеют  две  «2» и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более двух «2»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 xml:space="preserve">% имеющих более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18"/>
                <w:szCs w:val="20"/>
              </w:rPr>
              <w:t>двух «2»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1»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%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2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%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3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%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Средняя школа №4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%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6 им. Героя Советского Союза  А.И. Свертилов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школа №5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 школа №8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Основная  школа №12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969135</wp:posOffset>
                      </wp:positionV>
                      <wp:extent cx="405765" cy="336550"/>
                      <wp:effectExtent l="2540" t="1905" r="190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-4.6pt;margin-top:155.0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20000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 xml:space="preserve">Итого по городу: 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ind w:right="-220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2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ind w:left="-23" w:right="-44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03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3%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Манинская средняя школа»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Средняя школа №10 им. И.Я.Чугунов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 «Букановская средня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 «Игнатовская основна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 «Войловская  основна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 «Заболотская основная школа»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20000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 xml:space="preserve">Итого по селу: 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4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4%</w:t>
            </w:r>
          </w:p>
        </w:tc>
      </w:tr>
      <w:tr>
        <w:trPr>
          <w:trHeight w:val="34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Итого по району: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22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3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ind w:left="-23" w:right="-44" w:hanging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03%</w:t>
            </w:r>
          </w:p>
        </w:tc>
        <w:tc>
          <w:tcPr>
            <w:tcW w:w="5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EDFDA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42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20000"/>
                <w:sz w:val="20"/>
                <w:szCs w:val="20"/>
              </w:rPr>
              <w:t>0,3%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787"/>
        <w:gridCol w:w="1080"/>
        <w:gridCol w:w="798"/>
        <w:gridCol w:w="851"/>
        <w:gridCol w:w="850"/>
        <w:gridCol w:w="709"/>
        <w:gridCol w:w="798"/>
      </w:tblGrid>
      <w:tr>
        <w:trPr>
          <w:trHeight w:val="12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е организаци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щихся на начало  года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  учащихся на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 года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(%)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ичн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 отличн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 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4» и «5»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вающих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«4» и «5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10:00Z</dcterms:created>
  <dc:creator>Boss</dc:creator>
  <dc:description/>
  <cp:keywords/>
  <dc:language>en-US</dc:language>
  <cp:lastModifiedBy>User13</cp:lastModifiedBy>
  <cp:lastPrinted>2020-08-24T12:34:00Z</cp:lastPrinted>
  <dcterms:modified xsi:type="dcterms:W3CDTF">2020-08-24T11:38:00Z</dcterms:modified>
  <cp:revision>1</cp:revision>
  <dc:subject/>
  <dc:title>Качество образования в образовательных учреждениях района</dc:title>
</cp:coreProperties>
</file>