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color w:val="003300"/>
          <w:sz w:val="24"/>
          <w:szCs w:val="23"/>
          <w:lang w:val="en-US"/>
        </w:rPr>
      </w:pPr>
      <w:r>
        <w:rPr>
          <w:rFonts w:cs="Times New Roman" w:ascii="Times New Roman" w:hAnsi="Times New Roman"/>
          <w:b/>
          <w:color w:val="003300"/>
          <w:sz w:val="24"/>
          <w:szCs w:val="23"/>
        </w:rPr>
        <w:t xml:space="preserve">Педагоги - победители и призеры международных, всероссийских, региональных и муниципальных конкур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00"/>
          <w:sz w:val="10"/>
          <w:szCs w:val="16"/>
          <w:lang w:val="en-US"/>
        </w:rPr>
      </w:pPr>
      <w:r>
        <w:rPr>
          <w:rFonts w:cs="Times New Roman" w:ascii="Times New Roman" w:hAnsi="Times New Roman"/>
          <w:b/>
          <w:color w:val="003300"/>
          <w:sz w:val="10"/>
          <w:szCs w:val="16"/>
          <w:lang w:val="en-US"/>
        </w:rPr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33"/>
        <w:gridCol w:w="1984"/>
        <w:gridCol w:w="1985"/>
        <w:gridCol w:w="2693"/>
        <w:gridCol w:w="142"/>
        <w:gridCol w:w="1240"/>
      </w:tblGrid>
      <w:tr>
        <w:trPr/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F5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  <w:t>№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F5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  <w:t>Ф. И. О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F5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  <w:t>Образовательная организация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F5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  <w:t>Должность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F5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  <w:t>Название конкурса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F5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  <w:t>Итог</w:t>
            </w:r>
          </w:p>
        </w:tc>
      </w:tr>
      <w:tr>
        <w:trPr/>
        <w:tc>
          <w:tcPr>
            <w:tcW w:w="5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у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Ивановна</w:t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Средняя школа №1»</w:t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ель физики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дународное тестирование «ФГОС СОО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ер (3 место)</w:t>
            </w:r>
          </w:p>
        </w:tc>
      </w:tr>
      <w:tr>
        <w:trPr/>
        <w:tc>
          <w:tcPr>
            <w:tcW w:w="5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ое тестирование педагогов «Использование ИКТ в педагогической деятельности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</w:t>
            </w:r>
          </w:p>
        </w:tc>
      </w:tr>
      <w:tr>
        <w:trPr>
          <w:trHeight w:val="80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кина Светлана Сергее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Средняя школа №1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ель математики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ый конкурс на лучшую методическую разработку «Современный урок математики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ер</w:t>
            </w:r>
          </w:p>
        </w:tc>
      </w:tr>
      <w:tr>
        <w:trPr>
          <w:trHeight w:val="802" w:hRule="atLeast"/>
        </w:trPr>
        <w:tc>
          <w:tcPr>
            <w:tcW w:w="5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</w:t>
            </w:r>
          </w:p>
        </w:tc>
        <w:tc>
          <w:tcPr>
            <w:tcW w:w="17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с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Сергеевна</w:t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Средняя школа №2»</w:t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ститель директора по учебно-воспитательной работе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ый этап ежегодного Всероссийского конкурса в области педагогики, воспитания и работы с детьми и молодежью до 20 лет «За нравственный подвиг учителя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н-при</w:t>
            </w:r>
          </w:p>
        </w:tc>
      </w:tr>
      <w:tr>
        <w:trPr>
          <w:trHeight w:val="802" w:hRule="atLeast"/>
        </w:trPr>
        <w:tc>
          <w:tcPr>
            <w:tcW w:w="5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ый фестиваль детских и педагогических проектов «Храм души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ер (2 место)</w:t>
            </w:r>
          </w:p>
        </w:tc>
      </w:tr>
      <w:tr>
        <w:trPr>
          <w:trHeight w:val="80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га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Средняя школа №2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ститель директора по учебно-воспитательной работе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курс отбор на программу повышения квалификации «Использование интерактивных математических систем и различных педагогических методик при обучении школьников 5-11 классов математике на профильном уровне и при подготовке к олимпиадам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</w:t>
            </w:r>
          </w:p>
        </w:tc>
      </w:tr>
      <w:tr>
        <w:trPr>
          <w:trHeight w:val="80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др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Средняя школа №2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Учитель технологии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курсный отбор лучших практик образовательных организаций, находящихся на территории Калужской области, по реализации современных моделей формирования финансово-грамотного поведения участников образовательных отношений в 2019 году (разработка рабочей программы, уроков и других пр. материалов)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обедитель</w:t>
            </w:r>
          </w:p>
        </w:tc>
      </w:tr>
      <w:tr>
        <w:trPr>
          <w:trHeight w:val="80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Средняя школа №2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Учитель начальных классов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егиональный конкурс «Памятные даты российской истории культуры. Великая история- великая победа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665605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25pt;margin-top:131.1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8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19"/>
                <w:szCs w:val="19"/>
              </w:rPr>
              <w:t>Победитель в номинации «Лучшая методическая разработка муниципального мероприятия»</w:t>
            </w:r>
          </w:p>
        </w:tc>
      </w:tr>
      <w:tr>
        <w:trPr>
          <w:trHeight w:val="802" w:hRule="atLeast"/>
        </w:trPr>
        <w:tc>
          <w:tcPr>
            <w:tcW w:w="1031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3"/>
              </w:rPr>
              <w:t xml:space="preserve">Педагоги - победители и призеры международных, всероссийских, региональных и муниципальных конкур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3300"/>
                <w:sz w:val="20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color w:val="003300"/>
                <w:sz w:val="20"/>
                <w:szCs w:val="23"/>
              </w:rPr>
            </w:r>
          </w:p>
        </w:tc>
      </w:tr>
      <w:tr>
        <w:trPr>
          <w:trHeight w:val="80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д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Средняя школа №2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Учитель биологии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егиональный конкурсный отбор проектных команд для участия в федеральном научно-образовательном проекте «Экологический патруль» в Калужской области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обедитель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8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ню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ж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Средняя школа №2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ститель директора по учебно-воспитательной работе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егиональный конкурсный отбор проектных команд для участия в федеральном научно-образовательном проекте «Экологический патруль» в Калужской области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Средняя школа №3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ель физической культуры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ий творческий конкурс «Педагог-эксперт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</w:t>
            </w:r>
          </w:p>
        </w:tc>
      </w:tr>
      <w:tr>
        <w:trPr>
          <w:trHeight w:val="322" w:hRule="atLeast"/>
        </w:trPr>
        <w:tc>
          <w:tcPr>
            <w:tcW w:w="5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0</w:t>
            </w:r>
          </w:p>
        </w:tc>
        <w:tc>
          <w:tcPr>
            <w:tcW w:w="17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Средняя школа №3»</w:t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ель английского языка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ая интернет олимпиада от ФГОС класс.рф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</w:t>
            </w:r>
          </w:p>
        </w:tc>
      </w:tr>
      <w:tr>
        <w:trPr>
          <w:trHeight w:val="322" w:hRule="atLeast"/>
        </w:trPr>
        <w:tc>
          <w:tcPr>
            <w:tcW w:w="5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ая интернет олимпиада «Обучение чтению на уроках английского языка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ер (2 место)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Средняя школа №3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ель английского языка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ая интернет олимпиада «Обучение чтению на уроках английского языка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2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Средняя школа №3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ель физической культуры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ий творческий конкурс «Педагог-эксперт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</w:t>
            </w:r>
          </w:p>
        </w:tc>
      </w:tr>
      <w:tr>
        <w:trPr>
          <w:trHeight w:val="322" w:hRule="atLeast"/>
        </w:trPr>
        <w:tc>
          <w:tcPr>
            <w:tcW w:w="5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3</w:t>
            </w:r>
          </w:p>
        </w:tc>
        <w:tc>
          <w:tcPr>
            <w:tcW w:w="17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Средняя школа №3»</w:t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ель начальных классов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ый этап Всероссийского методического конкурс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Формирование интереса к изучению национальной культуры через реализацию  программы «Разговор о правильном питании» 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</w:t>
            </w:r>
          </w:p>
        </w:tc>
      </w:tr>
      <w:tr>
        <w:trPr>
          <w:trHeight w:val="322" w:hRule="atLeast"/>
        </w:trPr>
        <w:tc>
          <w:tcPr>
            <w:tcW w:w="5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ый конкурс методических разработок «Памятные даты российской истории и культуры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ер</w:t>
            </w:r>
          </w:p>
        </w:tc>
      </w:tr>
      <w:tr>
        <w:trPr>
          <w:trHeight w:val="322" w:hRule="atLeast"/>
        </w:trPr>
        <w:tc>
          <w:tcPr>
            <w:tcW w:w="5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иональный этап Всероссийского конкурса «Лучший урок письма 2019» (методическая разработка)  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уреат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4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Средняя школа №3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ель начальных классов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ий педагогический конкурс «Безопасное детство по ПДД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Средняя школа №4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ель русского языка и литературы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региональный конкурс на лучшую методическую разработку учебного занятия «Работаем по ФГОС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932815</wp:posOffset>
                      </wp:positionV>
                      <wp:extent cx="405765" cy="336550"/>
                      <wp:effectExtent l="2540" t="1905" r="190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30.25pt;margin-top:73.4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9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Победитель</w:t>
            </w:r>
          </w:p>
        </w:tc>
      </w:tr>
      <w:tr>
        <w:trPr>
          <w:trHeight w:val="322" w:hRule="atLeast"/>
        </w:trPr>
        <w:tc>
          <w:tcPr>
            <w:tcW w:w="1031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3"/>
              </w:rPr>
              <w:t xml:space="preserve">Педагоги - победители и призеры международных, всероссийских, региональных и муниципальных конкур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0"/>
                <w:szCs w:val="23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6</w:t>
            </w:r>
          </w:p>
        </w:tc>
        <w:tc>
          <w:tcPr>
            <w:tcW w:w="17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рб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Средняя школа №6 имени Героя Советского Союза А.И. Свертилова»</w:t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ель начальных классов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фессиональный педагогический конкурс Академии педагогических проектов Российской Федерации 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плом 1 степени</w:t>
            </w:r>
          </w:p>
        </w:tc>
      </w:tr>
      <w:tr>
        <w:trPr>
          <w:trHeight w:val="322" w:hRule="atLeast"/>
        </w:trPr>
        <w:tc>
          <w:tcPr>
            <w:tcW w:w="5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ий конкурс профессионального мастерства «Мой лучший урок по ФГОС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плом 1 степени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7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Игнатовская основная школ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ель математики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ый конкурс на лучшую методическую разработку «Современный урок математики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ер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8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Букановская средняя школ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ель русского языка и литературы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 Международный конкурс педагогов «Образование: будущее рождается сегодня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плом 1 степени</w:t>
            </w:r>
          </w:p>
        </w:tc>
      </w:tr>
      <w:tr>
        <w:trPr>
          <w:trHeight w:val="322" w:hRule="atLeast"/>
        </w:trPr>
        <w:tc>
          <w:tcPr>
            <w:tcW w:w="5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9</w:t>
            </w:r>
          </w:p>
        </w:tc>
        <w:tc>
          <w:tcPr>
            <w:tcW w:w="17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а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овна</w:t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Букановская средняя школа»</w:t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ель математики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IV Международный конкурс педагогов «Образование: будущее рождается сегодня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плом 1 степени</w:t>
            </w:r>
          </w:p>
        </w:tc>
      </w:tr>
      <w:tr>
        <w:trPr>
          <w:trHeight w:val="322" w:hRule="atLeast"/>
        </w:trPr>
        <w:tc>
          <w:tcPr>
            <w:tcW w:w="5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 xml:space="preserve"> Всероссийский конкурс методических разработок «Мой лучший урок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плом 1 степени</w:t>
            </w:r>
          </w:p>
        </w:tc>
      </w:tr>
      <w:tr>
        <w:trPr>
          <w:trHeight w:val="322" w:hRule="atLeast"/>
        </w:trPr>
        <w:tc>
          <w:tcPr>
            <w:tcW w:w="5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ый  конкурс на лучшую методическую разработку «Современный урок математики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у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Александрович</w:t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«Войловская основная школ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</w:t>
            </w:r>
          </w:p>
        </w:tc>
        <w:tc>
          <w:tcPr>
            <w:tcW w:w="283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ий конкурс «Школа» Рыбаков Фонда</w:t>
            </w:r>
          </w:p>
        </w:tc>
        <w:tc>
          <w:tcPr>
            <w:tcW w:w="12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и в номинации «Мы- школьная команда»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1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с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на</w:t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ель математики</w:t>
            </w:r>
          </w:p>
        </w:tc>
        <w:tc>
          <w:tcPr>
            <w:tcW w:w="283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2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т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ститель директора по УВР</w:t>
            </w:r>
          </w:p>
        </w:tc>
        <w:tc>
          <w:tcPr>
            <w:tcW w:w="283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3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ель русского языка и литературы</w:t>
            </w:r>
          </w:p>
        </w:tc>
        <w:tc>
          <w:tcPr>
            <w:tcW w:w="283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4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на</w:t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ель начальных классов</w:t>
            </w:r>
          </w:p>
        </w:tc>
        <w:tc>
          <w:tcPr>
            <w:tcW w:w="283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5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ф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ДО «Дом детского творчеств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ист</w:t>
            </w:r>
          </w:p>
        </w:tc>
        <w:tc>
          <w:tcPr>
            <w:tcW w:w="283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ый этап Всероссийского конкурса «Панорама методических кейсов»</w:t>
            </w:r>
          </w:p>
        </w:tc>
        <w:tc>
          <w:tcPr>
            <w:tcW w:w="12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6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ДО «Дом детского творчеств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ист</w:t>
            </w:r>
          </w:p>
        </w:tc>
        <w:tc>
          <w:tcPr>
            <w:tcW w:w="283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7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ДО «Дом детского творчеств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дагог дополнительного образования</w:t>
            </w:r>
          </w:p>
        </w:tc>
        <w:tc>
          <w:tcPr>
            <w:tcW w:w="283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ый этап Всероссийского конкурса дополнительных общеобразовательных программ «Образовательный Олимп»</w:t>
            </w:r>
          </w:p>
        </w:tc>
        <w:tc>
          <w:tcPr>
            <w:tcW w:w="12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084580</wp:posOffset>
                      </wp:positionV>
                      <wp:extent cx="405765" cy="336550"/>
                      <wp:effectExtent l="2540" t="1905" r="190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28pt;margin-top:85.4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 место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8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ДО «Дом детского творчеств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дагог дополнительного образования</w:t>
            </w:r>
          </w:p>
        </w:tc>
        <w:tc>
          <w:tcPr>
            <w:tcW w:w="283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031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3"/>
              </w:rPr>
              <w:t xml:space="preserve">Педагоги - победители и призеры международных, всероссийских, региональных и муниципальных конкур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0"/>
                <w:szCs w:val="23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9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з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ОУ ДО «Дом детского творчеств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дагог дополнительного образования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ый этап Всероссийского конкурса дополнительных общеобразовательных программ «Образовательный Олим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место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0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га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ДОУ «Детский сад №3 «Аленький цветочек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питатель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афон Большого онлайн-фестиваля «Воспитатели России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 и лауреат 1, 2, 3 степени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1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ватеева Елена Вячеславо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ДОУ «Детский сад №5 «Солнышко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питатель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ий конкурс «Мой дом- Россия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плом 1 степени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2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шеч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ДОУ «Детский сад №5 «Солнышко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питатель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дународный фестиваль работников образования «Современные педагогические идеи-202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3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ДОУ «Детский сад №6 «Дюймовочк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питатель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ий конкурс «Лучший педагог по обучению основам безопасного поведения на ули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лист регионального этапа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4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ДОУ «Детский сад №6 «Дюймовочк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питатель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ий конкурс «Лучший педагог по обучению основам безопасного поведения на ули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лист регионального этапа</w:t>
            </w:r>
          </w:p>
        </w:tc>
      </w:tr>
      <w:tr>
        <w:trPr>
          <w:trHeight w:val="1163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5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ДОУ «Детский сад №11 «Светлячок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питатель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ий конкурс профессионального мастерства педагогических работников им. А.С. Мак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 регионального этапа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6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шав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Анатолье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ДОУ «Детский сад №11 «Светлячок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питатель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ий конкурс профессионального мастерства педагогических работников им. А.С. Мак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 регионального этапа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7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у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ольфо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ДОУ «Детский сад №12 «Аленушк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питатель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ий конкурс им. Л.С. Выготского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</w:t>
            </w:r>
          </w:p>
        </w:tc>
      </w:tr>
      <w:tr>
        <w:trPr>
          <w:trHeight w:val="322" w:hRule="atLeast"/>
        </w:trPr>
        <w:tc>
          <w:tcPr>
            <w:tcW w:w="5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8</w:t>
            </w:r>
          </w:p>
        </w:tc>
        <w:tc>
          <w:tcPr>
            <w:tcW w:w="17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м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ДОУ «Детский сад №12 «Аленушка»</w:t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питатель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ий дистанционный конкурс «Векториада-202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</w:t>
            </w:r>
          </w:p>
        </w:tc>
      </w:tr>
      <w:tr>
        <w:trPr>
          <w:trHeight w:val="322" w:hRule="atLeast"/>
        </w:trPr>
        <w:tc>
          <w:tcPr>
            <w:tcW w:w="5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ий конкурс, посвященный 75-летию Победы «Подвиг ваш бессмертен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46300</wp:posOffset>
                      </wp:positionH>
                      <wp:positionV relativeFrom="paragraph">
                        <wp:posOffset>346710</wp:posOffset>
                      </wp:positionV>
                      <wp:extent cx="405765" cy="336550"/>
                      <wp:effectExtent l="2540" t="1905" r="190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169pt;margin-top:27.3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41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плом Ш степени</w:t>
            </w:r>
          </w:p>
        </w:tc>
      </w:tr>
      <w:tr>
        <w:trPr>
          <w:trHeight w:val="322" w:hRule="atLeast"/>
        </w:trPr>
        <w:tc>
          <w:tcPr>
            <w:tcW w:w="1031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3"/>
              </w:rPr>
              <w:t xml:space="preserve">Педагоги - победители и призеры международных, всероссийских, региональных и муниципальных конкур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0"/>
                <w:szCs w:val="23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9</w:t>
            </w:r>
          </w:p>
        </w:tc>
        <w:tc>
          <w:tcPr>
            <w:tcW w:w="17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ДОУ «Детский сад №12 «Аленушка»</w:t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питатель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дународный фестиваль работников образования «Современные педагогические идеи-2020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</w:t>
            </w:r>
          </w:p>
        </w:tc>
      </w:tr>
      <w:tr>
        <w:trPr>
          <w:trHeight w:val="322" w:hRule="atLeast"/>
        </w:trPr>
        <w:tc>
          <w:tcPr>
            <w:tcW w:w="5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ий конкурс, посвященный 75-летию Победы «Подвиг ваш бессмертен…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ипл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</w:rPr>
              <w:t>степени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0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на</w:t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ДОУ «Детский сад №12 «Аленушка»</w:t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питатели</w:t>
            </w:r>
          </w:p>
        </w:tc>
        <w:tc>
          <w:tcPr>
            <w:tcW w:w="2835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ий конкурс, посвященный 75-летию Победы «Подвиг ваш бессмертен…»</w:t>
            </w:r>
          </w:p>
        </w:tc>
        <w:tc>
          <w:tcPr>
            <w:tcW w:w="12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ипл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</w:rPr>
              <w:t>степени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1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тю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2</w:t>
            </w:r>
          </w:p>
        </w:tc>
        <w:tc>
          <w:tcPr>
            <w:tcW w:w="17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баб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ДОУ «Детский сад №13 «Искорка»</w:t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питатель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ий конкурс «Эссе педагога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Лауреат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</w:rPr>
              <w:t>степени</w:t>
            </w:r>
          </w:p>
        </w:tc>
      </w:tr>
      <w:tr>
        <w:trPr>
          <w:trHeight w:val="322" w:hRule="atLeast"/>
        </w:trPr>
        <w:tc>
          <w:tcPr>
            <w:tcW w:w="5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ий конкурс профессионального мастерства педагогических работников им. А.С. Макаренко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 регионального этапа</w:t>
            </w:r>
          </w:p>
        </w:tc>
      </w:tr>
      <w:tr>
        <w:trPr>
          <w:trHeight w:val="322" w:hRule="atLeast"/>
        </w:trPr>
        <w:tc>
          <w:tcPr>
            <w:tcW w:w="5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ая олимпиада «Познавательное и речевое развитие детей дошкольного возраста в соответствии с требованиями ФГОС Д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5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3</w:t>
            </w:r>
          </w:p>
        </w:tc>
        <w:tc>
          <w:tcPr>
            <w:tcW w:w="17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ути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на</w:t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ДОУ «Детский сад №13 «Искорка»</w:t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питатель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ий конкурс профессионального мастерства педагогических работников им. А.С. Мак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 регионального этапа</w:t>
            </w:r>
          </w:p>
        </w:tc>
      </w:tr>
      <w:tr>
        <w:trPr>
          <w:trHeight w:val="322" w:hRule="atLeast"/>
        </w:trPr>
        <w:tc>
          <w:tcPr>
            <w:tcW w:w="5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ий конкурс «Эссе педагога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Лауреат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</w:rPr>
              <w:t>степени</w:t>
            </w:r>
          </w:p>
        </w:tc>
      </w:tr>
      <w:tr>
        <w:trPr>
          <w:trHeight w:val="322" w:hRule="atLeast"/>
        </w:trPr>
        <w:tc>
          <w:tcPr>
            <w:tcW w:w="5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4</w:t>
            </w:r>
          </w:p>
        </w:tc>
        <w:tc>
          <w:tcPr>
            <w:tcW w:w="17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ДОУ «Детский сад №13 «Искорка»</w:t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питатель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ий конкурс профессионального мастерства педагогических работников им. А.С. Мак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 регионального этапа</w:t>
            </w:r>
          </w:p>
        </w:tc>
      </w:tr>
      <w:tr>
        <w:trPr>
          <w:trHeight w:val="322" w:hRule="atLeast"/>
        </w:trPr>
        <w:tc>
          <w:tcPr>
            <w:tcW w:w="5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ий конкурс «Эссе педагога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Лауреат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</w:rPr>
              <w:t>степени</w:t>
            </w:r>
          </w:p>
        </w:tc>
      </w:tr>
      <w:tr>
        <w:trPr>
          <w:trHeight w:val="322" w:hRule="atLeast"/>
        </w:trPr>
        <w:tc>
          <w:tcPr>
            <w:tcW w:w="5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5</w:t>
            </w:r>
          </w:p>
        </w:tc>
        <w:tc>
          <w:tcPr>
            <w:tcW w:w="17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ДОУ «Детский сад №13 «Искорка»</w:t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питатель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ий конкурс «Эссе педаго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Лауреат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</w:rPr>
              <w:t>степени</w:t>
            </w:r>
          </w:p>
        </w:tc>
      </w:tr>
      <w:tr>
        <w:trPr>
          <w:trHeight w:val="322" w:hRule="atLeast"/>
        </w:trPr>
        <w:tc>
          <w:tcPr>
            <w:tcW w:w="5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ий педагогический конкурс «Мой педагогический опыт»; «Методическая разработка педагог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бедитель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6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е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ДОУ «Детский сад №13 «Искорк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питатель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ая олимпиада «Время знаний»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671195</wp:posOffset>
                      </wp:positionV>
                      <wp:extent cx="405765" cy="336550"/>
                      <wp:effectExtent l="2540" t="1905" r="190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26.5pt;margin-top:52.8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42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Призер (1, 2, 3 место)</w:t>
            </w:r>
          </w:p>
        </w:tc>
      </w:tr>
      <w:tr>
        <w:trPr>
          <w:trHeight w:val="322" w:hRule="atLeast"/>
        </w:trPr>
        <w:tc>
          <w:tcPr>
            <w:tcW w:w="1031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3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3"/>
              </w:rPr>
              <w:t xml:space="preserve">Педагоги - победители и призеры международных, всероссийских, региональных и муниципальных конкур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00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0"/>
                <w:szCs w:val="23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7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Детский сад №13 «Искорк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конкурс профессионального мастерства педагогических работников им. А.С. Мак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 регионального этапа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8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Олего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Детский сад №13 «Искорк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конкурс профессионального мастерства педагогических работников им. А.С. Мак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 регионального этапа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9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Детский сад №13 «Искорк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Х Всероссийский педагогический конкурс «ФГОСОБРаз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0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е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Детский сад №13 «Искорк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конкурс профессионального мастерства педагогических работников им. А.С. Мак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 регионального этапа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1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ти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Детский сад №13 «Искорк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ая олимпиада «Время знаний»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2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щерицы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Детский сад №13 «Искорк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конкурс профессионального мастерства педагогических работников им. А.С. Мак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 на федеральном уровне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3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Детский сад №13 «Искорка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конкурс профессионального мастерства педагогических работников им. А.С. Мак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 регионального этапа</w:t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4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ла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н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«Детский сад №14 «Рябин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конкурс «Экологическая культура»</w:t>
            </w:r>
          </w:p>
        </w:tc>
        <w:tc>
          <w:tcPr>
            <w:tcW w:w="1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40054"/>
          <w:sz w:val="24"/>
          <w:szCs w:val="24"/>
        </w:rPr>
      </w:pPr>
      <w:r>
        <w:rPr>
          <w:rFonts w:cs="Times New Roman" w:ascii="Times New Roman" w:hAnsi="Times New Roman"/>
          <w:b/>
          <w:color w:val="54005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40054"/>
          <w:sz w:val="24"/>
          <w:szCs w:val="24"/>
        </w:rPr>
      </w:pPr>
      <w:r>
        <w:rPr>
          <w:rFonts w:cs="Times New Roman" w:ascii="Times New Roman" w:hAnsi="Times New Roman"/>
          <w:b/>
          <w:color w:val="54005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4005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54005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28995</wp:posOffset>
                </wp:positionH>
                <wp:positionV relativeFrom="paragraph">
                  <wp:posOffset>431165</wp:posOffset>
                </wp:positionV>
                <wp:extent cx="405765" cy="33655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4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66.85pt;margin-top:33.9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43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color w:val="003300"/>
          <w:sz w:val="24"/>
          <w:szCs w:val="23"/>
        </w:rPr>
      </w:pPr>
      <w:r>
        <w:rPr>
          <w:rFonts w:cs="Times New Roman" w:ascii="Times New Roman" w:hAnsi="Times New Roman"/>
          <w:b/>
          <w:color w:val="003300"/>
          <w:sz w:val="24"/>
          <w:szCs w:val="23"/>
        </w:rPr>
        <w:t xml:space="preserve">Педагоги - победители и призеры международных, всероссийских, региональных и муниципальных конкур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00"/>
          <w:sz w:val="24"/>
          <w:szCs w:val="24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</w:rPr>
      </w:r>
    </w:p>
    <w:p>
      <w:pPr>
        <w:pStyle w:val="Normal"/>
        <w:spacing w:lineRule="auto" w:line="240"/>
        <w:ind w:right="-365" w:hanging="0"/>
        <w:jc w:val="center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  <w:t>Итоги муниципального смотра-конкурса «Лучший кабинет химии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110"/>
        <w:gridCol w:w="3969"/>
      </w:tblGrid>
      <w:tr>
        <w:trPr/>
        <w:tc>
          <w:tcPr>
            <w:tcW w:w="9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7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</w:rPr>
              <w:t>Номинация «Городская школа»</w:t>
            </w:r>
          </w:p>
        </w:tc>
      </w:tr>
      <w:tr>
        <w:trPr/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szCs w:val="20"/>
              </w:rPr>
              <w:t>место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КОУ «Средняя школа №2»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.кабинетом Юдина Е.С., директор школы Гончарова Л.В.</w:t>
            </w:r>
          </w:p>
        </w:tc>
      </w:tr>
      <w:tr>
        <w:trPr>
          <w:trHeight w:val="873" w:hRule="atLeast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  <w:t xml:space="preserve">II </w:t>
            </w:r>
            <w:r>
              <w:rPr>
                <w:rFonts w:eastAsia="Calibri" w:cs="Times New Roman" w:ascii="Times New Roman" w:hAnsi="Times New Roman"/>
                <w:szCs w:val="20"/>
              </w:rPr>
              <w:t>место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КОУ «Средняя школа №3»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0"/>
              </w:rPr>
              <w:t>Зав кабинетом Мартьянова С.А., И.О. директора школы Дорошина И.Ю.</w:t>
            </w:r>
          </w:p>
        </w:tc>
      </w:tr>
      <w:tr>
        <w:trPr>
          <w:trHeight w:val="802" w:hRule="atLeast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0"/>
                <w:lang w:val="en-US"/>
              </w:rPr>
              <w:t xml:space="preserve">III </w:t>
            </w:r>
            <w:r>
              <w:rPr>
                <w:rFonts w:eastAsia="Calibri" w:cs="Times New Roman" w:ascii="Times New Roman" w:hAnsi="Times New Roman"/>
                <w:szCs w:val="20"/>
              </w:rPr>
              <w:t>место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КОУ «Средняя школа №4»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. кабинетом Колесникова Ю.В., директор школы Макаренкова Т.А.</w:t>
            </w:r>
          </w:p>
        </w:tc>
      </w:tr>
      <w:tr>
        <w:trPr>
          <w:trHeight w:val="802" w:hRule="atLeast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 xml:space="preserve">Отмечен кабинет химии 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КОУ «Средняя школа №1»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. кабинетом Першикова Л.С., директор школы Исков О.Ю.</w:t>
            </w:r>
          </w:p>
        </w:tc>
      </w:tr>
      <w:tr>
        <w:trPr/>
        <w:tc>
          <w:tcPr>
            <w:tcW w:w="99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7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</w:rPr>
              <w:t>Номинация «Сельская школа»</w:t>
            </w:r>
          </w:p>
        </w:tc>
      </w:tr>
      <w:tr>
        <w:trPr/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Отмечен кабинет химии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МКОУ «Букановская средняя школа»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в. кабинетом Володина Т.В., директор школы Косеши О.В. </w:t>
            </w:r>
          </w:p>
        </w:tc>
      </w:tr>
    </w:tbl>
    <w:p>
      <w:pPr>
        <w:pStyle w:val="Normal"/>
        <w:spacing w:lineRule="auto" w:line="240"/>
        <w:ind w:right="-365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95670</wp:posOffset>
                </wp:positionH>
                <wp:positionV relativeFrom="paragraph">
                  <wp:posOffset>5324475</wp:posOffset>
                </wp:positionV>
                <wp:extent cx="405765" cy="336550"/>
                <wp:effectExtent l="2540" t="1905" r="190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4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72.1pt;margin-top:419.2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44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  <w:r>
        <w:rPr/>
        <w:t>Итоги регионального Фестиваля детских и педагогических проектов «Храм души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2410"/>
        <w:gridCol w:w="2551"/>
        <w:gridCol w:w="1134"/>
      </w:tblGrid>
      <w:tr>
        <w:trPr/>
        <w:tc>
          <w:tcPr>
            <w:tcW w:w="99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7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3300"/>
                <w:szCs w:val="20"/>
              </w:rPr>
              <w:t>Лучший мультимедийный проект</w:t>
            </w:r>
          </w:p>
        </w:tc>
      </w:tr>
      <w:tr>
        <w:trPr/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Дорога к храму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орис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Надежда, 9 класс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Митрушкина Т.Н., учитель ОПК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КОУ «Средняя школа № 6 имени Героя Советского Союза А.И. Свертилова»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0"/>
              </w:rPr>
              <w:t xml:space="preserve">  место</w:t>
            </w:r>
          </w:p>
        </w:tc>
      </w:tr>
      <w:tr>
        <w:trPr/>
        <w:tc>
          <w:tcPr>
            <w:tcW w:w="99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7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3300"/>
                <w:szCs w:val="20"/>
              </w:rPr>
              <w:t>Лучший литературный проект</w:t>
            </w:r>
          </w:p>
        </w:tc>
      </w:tr>
      <w:tr>
        <w:trPr/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ая православная газета «Православный звон»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рамова Алина, Булысова Анастасия, Плясова Анастас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«Б» класс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лестова О.С., учитель ОПК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КОУ «Средняя школа № 2»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</w:tr>
      <w:tr>
        <w:trPr/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«Ночная встреча»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 Мария Васильевна, 9 класс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лова Е.В., учитель ОПК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Основная школа № 8»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место</w:t>
            </w:r>
          </w:p>
        </w:tc>
      </w:tr>
      <w:tr>
        <w:trPr/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Возвращение Святыни» </w:t>
            </w:r>
            <w:r>
              <w:rPr>
                <w:rFonts w:cs="Times New Roman" w:ascii="Times New Roman" w:hAnsi="Times New Roman"/>
                <w:i/>
                <w:sz w:val="20"/>
              </w:rPr>
              <w:t>(История обретения «Иерусалимской» иконы Божией Матери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ова Надежда, 7 класс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веровская М.А., учитель ОПК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Манинская средняя школа»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III место</w:t>
            </w:r>
          </w:p>
        </w:tc>
      </w:tr>
      <w:tr>
        <w:trPr/>
        <w:tc>
          <w:tcPr>
            <w:tcW w:w="99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7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3300"/>
                <w:szCs w:val="20"/>
              </w:rPr>
              <w:t>Лучший рукотворный проект</w:t>
            </w:r>
          </w:p>
        </w:tc>
      </w:tr>
      <w:tr>
        <w:trPr/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</w:rPr>
              <w:t>Александр Невский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выков Николай, 4 класс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Костыря Н.А., учитель начальных классов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КОУ «Букановская средняя школа»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0"/>
              </w:rPr>
              <w:t xml:space="preserve"> место</w:t>
            </w:r>
          </w:p>
        </w:tc>
      </w:tr>
      <w:tr>
        <w:trPr/>
        <w:tc>
          <w:tcPr>
            <w:tcW w:w="99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7E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3300"/>
                <w:szCs w:val="20"/>
              </w:rPr>
              <w:t>Лучшая методическая разработка</w:t>
            </w:r>
          </w:p>
        </w:tc>
      </w:tr>
      <w:tr>
        <w:trPr/>
        <w:tc>
          <w:tcPr>
            <w:tcW w:w="38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7F7F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ест «Православное путешествие по Козельской епархии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9E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естова О.С., учитель ОПК, заместитель директора по учебно-воспитательной работе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«Средняя школа№ 2»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 xml:space="preserve"> место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502800"/>
          <w:sz w:val="24"/>
          <w:szCs w:val="24"/>
        </w:rPr>
        <w:t>Инновационные площадки,</w:t>
      </w:r>
      <w:r>
        <w:rPr/>
        <w:t xml:space="preserve"> ресурсные центры на базе общеобразовательных организаци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1843"/>
        <w:gridCol w:w="3260"/>
      </w:tblGrid>
      <w:tr>
        <w:trPr>
          <w:trHeight w:val="266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ОУ «Средняя школа №2»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сурсный центр по организации воспитательной работы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нчаров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колова Л.В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ятельностные технологии в системе воспит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МКОУ «Средняя школа №4»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сурсный центр по организации воспитательной работы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аренкова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рзова Г.Н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Формирование и апробация новых подходов к организации воспитательной работы</w:t>
            </w:r>
          </w:p>
        </w:tc>
      </w:tr>
      <w:tr>
        <w:trPr>
          <w:trHeight w:val="675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МКОУ «Букановская средняя школа»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овационная площадк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сеши О.В., Лапкина М.Е., Васильева Н.А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музейного пространства, как новая форма гражданско-патриотического воспитания обучающих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МКОУ «Средняя школа №2»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жировочная площадк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нчарова Л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гачева Е.Н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жировка для руководителей и учителей математики школ с низкими образовательными результатам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КОУ «Средняя школа №6 имени Героя Советского Союза А.И. Свертилова»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жировочная площадк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макова Т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довина О.А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жировка для руководителей и учителей русского языка и литературы школ с низкими образовательными результатам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993366"/>
          <w:sz w:val="24"/>
          <w:szCs w:val="24"/>
        </w:rPr>
      </w:pPr>
      <w:r>
        <w:rPr>
          <w:rFonts w:cs="Times New Roman" w:ascii="Times New Roman" w:hAnsi="Times New Roman"/>
          <w:b/>
          <w:color w:val="99336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5028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02800"/>
          <w:kern w:val="2"/>
          <w:sz w:val="24"/>
          <w:szCs w:val="24"/>
        </w:rPr>
        <w:t>Областная XXX  научно-практическая конференция «Молодость – нау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5028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02800"/>
          <w:kern w:val="2"/>
          <w:sz w:val="24"/>
          <w:szCs w:val="24"/>
        </w:rPr>
        <w:t>памяти А.Л. Чиж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502800"/>
          <w:kern w:val="2"/>
          <w:sz w:val="12"/>
          <w:szCs w:val="24"/>
        </w:rPr>
      </w:pPr>
      <w:r>
        <w:rPr>
          <w:rFonts w:cs="Times New Roman" w:ascii="Times New Roman" w:hAnsi="Times New Roman"/>
          <w:b/>
          <w:bCs/>
          <w:color w:val="502800"/>
          <w:kern w:val="2"/>
          <w:sz w:val="12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2693"/>
        <w:gridCol w:w="1843"/>
      </w:tblGrid>
      <w:tr>
        <w:trPr>
          <w:trHeight w:val="683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25391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53917"/>
                <w:sz w:val="21"/>
                <w:szCs w:val="21"/>
              </w:rPr>
              <w:t>Участник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25391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53917"/>
                <w:sz w:val="21"/>
                <w:szCs w:val="21"/>
              </w:rPr>
              <w:t>Образовательная организация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25391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53917"/>
                <w:sz w:val="21"/>
                <w:szCs w:val="21"/>
              </w:rPr>
              <w:t>Результа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9F1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25391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53917"/>
                <w:sz w:val="21"/>
                <w:szCs w:val="21"/>
              </w:rPr>
              <w:t>Руководитель</w:t>
            </w:r>
          </w:p>
        </w:tc>
      </w:tr>
      <w:tr>
        <w:trPr>
          <w:trHeight w:val="328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ганичева Софь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КОУ «Средняя школа № 2»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бедитель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Экономика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угачева Е.Н.</w:t>
            </w:r>
          </w:p>
        </w:tc>
      </w:tr>
      <w:tr>
        <w:trPr>
          <w:trHeight w:val="351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тапова Таина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КОУ «Средняя школа № 2»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бедитель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Химия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Юдина Е.С.</w:t>
            </w:r>
          </w:p>
        </w:tc>
      </w:tr>
      <w:tr>
        <w:trPr>
          <w:trHeight w:val="348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атонина Милана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КОУ «Средняя школа № 2»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бедитель (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Религиоведение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лестова О.С.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иприч Александра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КОУ «Средняя школа № 2»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бедитель (Медицина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инюкова А.Г.</w:t>
            </w:r>
          </w:p>
        </w:tc>
      </w:tr>
      <w:tr>
        <w:trPr>
          <w:trHeight w:val="339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геев Максим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КОУ «Средняя школа № 2»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бедитель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Информатика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луничев Артур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КОУ «Средняя школа № 2»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изер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Краеведение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ишкина Е.Н.</w:t>
            </w:r>
          </w:p>
        </w:tc>
      </w:tr>
      <w:tr>
        <w:trPr>
          <w:trHeight w:val="359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Лебедева Влада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КОУ «Средняя школа № 2»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зер (География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ришина Т.А.</w:t>
            </w:r>
          </w:p>
        </w:tc>
      </w:tr>
      <w:tr>
        <w:trPr>
          <w:trHeight w:val="355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покина Анастаси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КОУ «Средняя школа № 4»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зер (Экология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Хрусталева Л.С.</w:t>
            </w:r>
          </w:p>
        </w:tc>
      </w:tr>
      <w:tr>
        <w:trPr>
          <w:trHeight w:val="338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ласенкова Мари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КОУ «Средняя школа № 4»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бедитель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Литературоведение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одина О.А.</w:t>
            </w:r>
          </w:p>
        </w:tc>
      </w:tr>
      <w:tr>
        <w:trPr>
          <w:trHeight w:val="266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олкушова Екатерина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КОУ «Средняя школа № 10»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Победитель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Информатика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авлий Л.П.</w:t>
            </w:r>
          </w:p>
        </w:tc>
      </w:tr>
      <w:tr>
        <w:trPr>
          <w:trHeight w:val="266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покина Софья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КОУ «Средняя школа № 10»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зер (Краеведение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етрова И.И.</w:t>
            </w:r>
          </w:p>
        </w:tc>
      </w:tr>
      <w:tr>
        <w:trPr>
          <w:trHeight w:val="263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итников Михаил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КОУ «Основная школа № 8»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зер (Краеведение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рлова Е.В.</w:t>
            </w:r>
          </w:p>
        </w:tc>
      </w:tr>
      <w:tr>
        <w:trPr>
          <w:trHeight w:val="325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фанасютин Николай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КОУ «Манинская средняя школа»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бедитель (Физика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Лапкина М.Е.</w:t>
            </w:r>
          </w:p>
        </w:tc>
      </w:tr>
      <w:tr>
        <w:trPr>
          <w:trHeight w:val="445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ошкина Карина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КОУ «Манинская средняя школа»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бедитель (Культурология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еверовская М.А.</w:t>
            </w:r>
          </w:p>
        </w:tc>
      </w:tr>
      <w:tr>
        <w:trPr>
          <w:trHeight w:val="324" w:hRule="atLeast"/>
        </w:trPr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9F9F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Юдина Алина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КОУ «Войловская основная школа»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бедитель (Краеведение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CF3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стахова Л.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54005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540054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95670</wp:posOffset>
                </wp:positionH>
                <wp:positionV relativeFrom="paragraph">
                  <wp:posOffset>375920</wp:posOffset>
                </wp:positionV>
                <wp:extent cx="405765" cy="336550"/>
                <wp:effectExtent l="2540" t="1905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72.1pt;margin-top:29.6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45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>
        <w:rFonts w:ascii="Arial" w:hAnsi="Arial" w:cs="Arial"/>
        <w:color w:val="808080"/>
        <w:spacing w:val="20"/>
        <w:sz w:val="16"/>
        <w:szCs w:val="16"/>
        <w:lang w:val="en-US"/>
      </w:rPr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</w:t>
    </w:r>
  </w:p>
  <w:p>
    <w:pPr>
      <w:pStyle w:val="Footer"/>
      <w:ind w:right="360" w:hanging="0"/>
      <w:jc w:val="cen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  <w:t>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0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 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нак Знак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Newstext2">
    <w:name w:val="news-text2"/>
    <w:qFormat/>
    <w:rPr>
      <w:color w:val="596C80"/>
      <w:sz w:val="17"/>
      <w:szCs w:val="17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30:00Z</dcterms:created>
  <dc:creator>Boss</dc:creator>
  <dc:description/>
  <cp:keywords/>
  <dc:language>en-US</dc:language>
  <cp:lastModifiedBy>User13</cp:lastModifiedBy>
  <cp:lastPrinted>2020-08-25T09:40:00Z</cp:lastPrinted>
  <dcterms:modified xsi:type="dcterms:W3CDTF">2020-08-25T07:17:00Z</dcterms:modified>
  <cp:revision>58</cp:revision>
  <dc:subject/>
  <dc:title>УЧАСТИЕ ОБРАЗОВАТЕЛЬНЫХ УЧРЕЖДЕНИЙ</dc:title>
</cp:coreProperties>
</file>