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>Адреса передового педагогического опыта по введению ФГОС НОО и ООО работников общеобразовательных организаций - 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3300"/>
          <w:sz w:val="10"/>
          <w:szCs w:val="16"/>
        </w:rPr>
      </w:pPr>
      <w:r>
        <w:rPr>
          <w:rFonts w:cs="Times New Roman" w:ascii="Times New Roman" w:hAnsi="Times New Roman"/>
          <w:b/>
          <w:color w:val="003300"/>
          <w:sz w:val="10"/>
          <w:szCs w:val="16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48"/>
        <w:gridCol w:w="1461"/>
        <w:gridCol w:w="1239"/>
        <w:gridCol w:w="3060"/>
        <w:gridCol w:w="2160"/>
      </w:tblGrid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4"/>
                <w:szCs w:val="14"/>
              </w:rPr>
              <w:t>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4"/>
                <w:szCs w:val="14"/>
              </w:rPr>
              <w:t>Ф. И. О.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4"/>
                <w:szCs w:val="14"/>
              </w:rPr>
              <w:t>Образовательная организация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4"/>
                <w:szCs w:val="14"/>
              </w:rPr>
              <w:t>Должность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4"/>
                <w:szCs w:val="14"/>
              </w:rPr>
              <w:t>Название конкурса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33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4"/>
                <w:szCs w:val="14"/>
              </w:rPr>
              <w:t>Итог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мончик Татьяна Сергеевна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1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УВР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ИЗ-технологии в начальной школе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в рамках фестиваля-смотра методических служб</w:t>
            </w:r>
          </w:p>
        </w:tc>
      </w:tr>
      <w:tr>
        <w:trPr>
          <w:trHeight w:val="80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гачева Елен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лестова Ольга Сергеевна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2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воспитательной работе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ебования к личностным результатам освоения основной образовательной программы НОО и ООО, технологии, приемы, направленные на достижение личностного результата через мотивацию к учебной деятельности, организацию сотрудничества и формирование целост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в рамках фестиваля-смотра методических служб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ильщикова Ирина Евгеньевна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4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оп УВР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струментарий к территориально-психолого-медико-педагогическ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в рамках фестиваля-смотра методических служб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апкина Марина Евгеньевна, творческая группа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Букановская средняя школа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УВР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зейная педагогика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в рамках фестиваля-смотра методических служб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очеткова Ольга Александ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ксанова Анна Ег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Войловская основная школа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УВР, учитель математики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ольное методическое издание (результаты методической деятельности по инновационным направлен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в рамках фестиваля-смотра методических служб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Шостак Наталья Владими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тапова Ирина Владимировна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анинская средняя школа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УВР, по ВР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триотическое воспитание как систематическая и целенаправленная деятельность по формированию гражданского сознания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в рамках фестиваля-смотра методических служб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пкова Екатерина Александровна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Игнатовская основная школа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УВР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Формирование личной ответственности и готовности педагога к взаимодействию с детьми с ограниченными возможностями здоров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в рамках фестиваля-смотра методических служб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колова Людмила Викто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нисимова Татьяна Викторовна.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2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В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математики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пользование современных технологий деятельностного типа в работе классног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в рамках работы ресурсного центра по апробации новых подходов к организации воспита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орзова Галина Николаевна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4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профилактической работы с детьми групп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в рамках работы ресурсного центра по апробации новых подходов к организации воспитательной работы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гачева Елена Николаевна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2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ершенствование математического образования. Система работы по повышению качества результатов образования при подготовке к ГИА,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на практико-ориентированном семинаре для руководителей школ и учителей математики (для школ с низкими образовательными результатами)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довина Ольга Алексеевна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6 им. Героя Советского Союза А.И. Свертилова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я деятельности педагогического коллектива по управлению качеством образования на основе оценочных процедур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на практико-ориентированном семинаре для руководителей школ и учителей русского языка (для школ с низкими образовательными результат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дина Ольга Анатольевна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4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 русского языка и литературы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делирование на уроках литературы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в рамках муниципального образовательного мероприятия «Декада молодого педаг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карова Наталия Викторовна, Амеличева Елена Сергеевна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6 им. Героя Советского Союза А.И. Сверти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я английского языка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ивные формы обучения на уроках английского язы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в рамках муниципального образовательного мероприятия «Декада молодого педагога»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5E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рошина Ирина Юрьевна, Сидоренко Ольга Михайловна</w:t>
            </w:r>
          </w:p>
        </w:tc>
        <w:tc>
          <w:tcPr>
            <w:tcW w:w="1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Средняя школа №3»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.О. директора школы, педагог-психолог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воспитательных целей на уроке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7A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26555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72.3pt;margin-top:99.6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пыт представлен в рамках муниципального образовательного мероприятия «Декада молодого педаг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right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40:00Z</dcterms:created>
  <dc:creator>Администратор</dc:creator>
  <dc:description/>
  <cp:keywords/>
  <dc:language>en-US</dc:language>
  <cp:lastModifiedBy>User13</cp:lastModifiedBy>
  <cp:lastPrinted>2020-08-25T09:14:00Z</cp:lastPrinted>
  <dcterms:modified xsi:type="dcterms:W3CDTF">2020-08-25T07:35:00Z</dcterms:modified>
  <cp:revision>4</cp:revision>
  <dc:subject/>
  <dc:title>Адреса передового педагогического  опыта по введению ФГОС НОО и ООО работников общеобразовательных организаций  - 2016</dc:title>
</cp:coreProperties>
</file>