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  <w:t>в районных мероприятия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iCs/>
          <w:caps/>
          <w:color w:val="385623"/>
          <w:kern w:val="2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/>
          <w:iCs/>
          <w:caps/>
          <w:color w:val="385623"/>
          <w:kern w:val="2"/>
          <w:sz w:val="20"/>
          <w:szCs w:val="20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ые краеведческие чтения, посвященные памяти А.Д. Ю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252"/>
        <w:gridCol w:w="1843"/>
        <w:gridCol w:w="1678"/>
      </w:tblGrid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разовательная организаци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зиков Алекс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зикова Н.С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КОУ «Средняя школа №10 им И.Я.Чугунова»  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 Глеб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ламова Л.П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рова Надежда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еровская М.А.  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525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5250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конкурса органов ученического самоуправления «Школьная республ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1»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2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 школа №4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 6 имени Героя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Союза А.И.Свертилов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КОУ «Основная  школа №5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МКОУ «Основная  школа №8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МКОУ «Основная  школа №12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10 им. И.Я.Чугунова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Манинская средняя  школа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 школа им. И.Ф.Акимочкин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Войловская основная  школа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805"/>
        <w:gridCol w:w="2652"/>
      </w:tblGrid>
      <w:tr>
        <w:trPr>
          <w:trHeight w:val="16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Л.А.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.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униципальный этап Всероссийского конкурса чтецов «Живая класс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 школа №1» - 3                                       МКОУ «Основная  школа №12» - 2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 школа №2» - 3                                        МКОУ «Букановская средняя школа» - 3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3» - 3                                        МКОУ «Войловская основная школа» - 1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4» - 2                                        МКОУ «Манинская средняя  школа» - 1 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 школа № 6 имени Героя                         МКОУ «Игнатовская основная  школа И.Ф.Акимочкина» - 2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оветского Союза А.И.Свертилова» - 3                              МКОУ «Заболотская основная  школа» - 2                                                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5» - 2                                       МКОУ ДО «Дом детского творчества» - 3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 - 3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394"/>
        <w:gridCol w:w="2268"/>
        <w:gridCol w:w="1914"/>
      </w:tblGrid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а №2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ыбаков Егор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</w:tr>
      <w:tr>
        <w:trPr>
          <w:trHeight w:val="2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а №2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хова Арина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425"/>
              <w:jc w:val="center"/>
              <w:rPr>
                <w:rFonts w:ascii="Times New Roman" w:hAnsi="Times New Roman" w:cs="Times New Roman"/>
                <w:sz w:val="20"/>
                <w:szCs w:val="20"/>
                <w:shd w:fill="F8F8F8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арева Арина  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кина Т.Ю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Средняя школа №1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бузова Амина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чик Т.С.</w:t>
            </w:r>
          </w:p>
        </w:tc>
      </w:tr>
      <w:tr>
        <w:trPr>
          <w:trHeight w:val="278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гичева Полина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1752" w:leader="none"/>
              </w:tabs>
              <w:spacing w:lineRule="auto" w:line="240" w:before="0" w:after="0"/>
              <w:ind w:left="102" w:hanging="10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кисова П.С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Основная школа №8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ту Александра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а Р.И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Основная школа №12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кина Анастасия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ева Ю.А.</w:t>
            </w:r>
          </w:p>
        </w:tc>
      </w:tr>
      <w:tr>
        <w:trPr>
          <w:trHeight w:val="239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1752" w:leader="none"/>
              </w:tabs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ДО «Дом детского творчества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ушев Сергей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овкина Т.Н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инский Виктор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А.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конкурса  «Я - Ли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1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2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3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4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5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12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10 им.И.Я.Чугунова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>МКОУ «Букановская средняя 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252"/>
        <w:gridCol w:w="2126"/>
        <w:gridCol w:w="1575"/>
      </w:tblGrid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вцова Екатерина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Л.А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4"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 Анастасия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орзова Г.Н.</w:t>
            </w:r>
          </w:p>
        </w:tc>
      </w:tr>
      <w:tr>
        <w:trPr>
          <w:trHeight w:val="235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2"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удинова Елена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А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caps/>
          <w:color w:val="385623"/>
          <w:kern w:val="2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caps/>
          <w:color w:val="385623"/>
          <w:kern w:val="2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бластного конкурса детско-юношеского творчества по пожарной безопасности «Неопалимая куп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1» -26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Средняя школа №2» -4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3» - 25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4» - 7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6 имени Героя Советского Союза А.И.Свертилова» - 5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10 им. И.Я. Чугунова» -4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Основная школа №5» -5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Основная школа №12» -2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Войловская основная школа» -1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Манинская средняя школа» -5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Заболотская основная школа» -3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ДО «Дом детского творчества» -12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5250"/>
          <w:sz w:val="2"/>
          <w:szCs w:val="18"/>
        </w:rPr>
      </w:pPr>
      <w:r>
        <w:rPr>
          <w:rFonts w:cs="Times New Roman" w:ascii="Times New Roman" w:hAnsi="Times New Roman"/>
          <w:color w:val="005250"/>
          <w:sz w:val="2"/>
          <w:szCs w:val="18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154"/>
        <w:gridCol w:w="222"/>
        <w:gridCol w:w="1980"/>
        <w:gridCol w:w="1980"/>
      </w:tblGrid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Михаи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ая И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12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аси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ыкина Е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ченко Василис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ая И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ова Мила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Средняя школа №10 им. И.Я. Чугуно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кин Арте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онникова Г.Л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чиков Кирилл,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ко Н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 Дина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шкина Т.Н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Арте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чилина Т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риков Михаи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а И.О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pellingerror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3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2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челов Анто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ьянова М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Злат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Л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 Тимоф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кова М.Ф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Normaltextru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чёлкина Ксен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Н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4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ина Ксен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ьянова С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5" w:leader="none"/>
              </w:tabs>
              <w:spacing w:lineRule="auto" w:line="240" w:before="0" w:after="0"/>
              <w:jc w:val="both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бин Ростислав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а Е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а 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Normaltextrun"/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3» 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лдошин Данил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Н.С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Александр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Егорина Евген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шукова Елизавет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еева Н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left" w:pos="7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Медведев Серг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И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 4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Зотова Ки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еева Н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а Крист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чилина Т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Средняя школа №10 им. И.Я. Чугунов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феев Ил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ыхов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 3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шкин Семе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а Е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22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ова И.Н.</w:t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конкурса отрядов юных инспекторов дорожного движения «Перекресток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1»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2»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4»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Союза А.И.Свертилов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 школа №8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12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 школа №10 им. И.Я.Чугунова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МКОУ «Букановская средняя школ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МКОУ «Заболотская основная школ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КОУ «Манинская средня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83"/>
        <w:gridCol w:w="2652"/>
      </w:tblGrid>
      <w:tr>
        <w:trPr>
          <w:trHeight w:val="167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  <w:tr>
        <w:trPr>
          <w:trHeight w:val="127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1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Л.А.</w:t>
            </w:r>
          </w:p>
        </w:tc>
      </w:tr>
      <w:tr>
        <w:trPr>
          <w:trHeight w:val="138" w:hRule="atLeast"/>
        </w:trPr>
        <w:tc>
          <w:tcPr>
            <w:tcW w:w="2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5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2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В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бластного конкурса  «Ёлочка ГА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00"/>
          <w:sz w:val="12"/>
          <w:szCs w:val="16"/>
        </w:rPr>
      </w:pPr>
      <w:r>
        <w:rPr>
          <w:rFonts w:cs="Times New Roman" w:ascii="Times New Roman" w:hAnsi="Times New Roman"/>
          <w:b/>
          <w:color w:val="808000"/>
          <w:sz w:val="12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1» -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2» -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3» -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4» -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6 имени «Героя Советского Союза А.И.Свертилова» -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школа №5»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школа №8» -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школа №12» -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средняя школа»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Манинская средняя  школа» 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10 им.И.Я.Чугунова»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282" w:gutter="0" w:header="709" w:top="1134" w:footer="709" w:bottom="1134"/>
          <w:pgNumType w:fmt="decimal"/>
          <w:cols w:num="2" w:equalWidth="false" w:sep="false">
            <w:col w:w="4606" w:space="708"/>
            <w:col w:w="4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252"/>
        <w:gridCol w:w="1985"/>
        <w:gridCol w:w="1716"/>
      </w:tblGrid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1E6" w:val="clea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7-10 лет</w:t>
            </w:r>
          </w:p>
        </w:tc>
      </w:tr>
      <w:tr>
        <w:trPr>
          <w:trHeight w:val="286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анов Артем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ыхова Н.В.</w:t>
            </w:r>
          </w:p>
        </w:tc>
      </w:tr>
      <w:tr>
        <w:trPr>
          <w:trHeight w:val="487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едова Мар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а Н.А.</w:t>
            </w:r>
          </w:p>
        </w:tc>
      </w:tr>
      <w:tr>
        <w:trPr>
          <w:trHeight w:val="272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 Серге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итонова Т.И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остьян Соф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ря Н.А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лкин Его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итова И.О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Васил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оторыкина Е.А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Соф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арченко В.В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хова Але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стыря Н.А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1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оченко Василис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алицкая И.В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шев Кирилл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мирнова Н.В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хин Тимофе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аритонова Т.И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Его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икишкина Н.И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окнов Павел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осова Н.А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хин Дмитр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имошенкова С.А.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ева Екатер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довина О.А.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8DA" w:val="clear"/>
          </w:tcPr>
          <w:p>
            <w:pPr>
              <w:pStyle w:val="Normal"/>
              <w:tabs>
                <w:tab w:val="clear" w:pos="709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11-13 лет</w:t>
            </w:r>
          </w:p>
        </w:tc>
      </w:tr>
      <w:tr>
        <w:trPr>
          <w:trHeight w:val="266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енков Васил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дова О.А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орин Александ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И.В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 Ярослав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а Т.В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еева Дарь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енкова Н.Г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халева Пол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иченкова Л.Е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ин Иль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С.И.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14-17 лет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цева Полина, Пугачева Дарья, Майнингер Виктор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кова О.Г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йкина Станислав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В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Артем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лова В.И.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гачева Еле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кова М.Ф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турнира по дебатам «На высоте»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1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2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школа №3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4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Союза А.И.Свертилов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Основная  школа №5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 школа №8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12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Букановская средняя школ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школа им И.Ф.Акимочкина».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</w:t>
      </w:r>
      <w:r>
        <w:rPr/>
        <w:t>ОУ «Средняя школа №10 им.И.Я.Чугунова»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222"/>
        <w:gridCol w:w="2652"/>
      </w:tblGrid>
      <w:tr>
        <w:trPr>
          <w:trHeight w:val="16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овкина С.В.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школа №1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кова Г.А.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Мишкина Е.Н.</w:t>
            </w:r>
          </w:p>
        </w:tc>
      </w:tr>
      <w:tr>
        <w:trPr>
          <w:trHeight w:val="242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кимутина В.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color w:val="FF0000"/>
          <w:kern w:val="2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лимпиады по правилам  дорожного движения «Дорога по правилам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1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2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3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4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6 имени «Героя Советского Союза А.И.Свертилов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Основная школа №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 xml:space="preserve">МКОУ «Основная школа №8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Основная школа №12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Средняя школа №10 имИ.Я.Чугу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средня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Заболотская основная  школ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Игнатовская основная  школа им. И.Ф.Акимочки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Манинская средня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993"/>
        <w:gridCol w:w="2520"/>
      </w:tblGrid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возрастная категория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шина О.А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ова  И.О.   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13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Н.В. .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возрастная категория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машова И.Н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Н.А.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а Л.С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турнира по дебатам Старшеклассник года»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 школа №1» -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2» -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школа №3» - 3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 школа №4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left="567" w:right="-1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Союза А.И.Свертилова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 школа №5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МКОУ «Основная школа №8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МКОУ «Основная школа №12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10 им И.Я.Чугунова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 - 1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76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887"/>
        <w:gridCol w:w="1972"/>
        <w:gridCol w:w="1974"/>
      </w:tblGrid>
      <w:tr>
        <w:trPr>
          <w:trHeight w:val="167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166" w:firstLine="11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ция «Спорт»</w:t>
            </w:r>
          </w:p>
        </w:tc>
      </w:tr>
      <w:tr>
        <w:trPr>
          <w:trHeight w:val="214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 Глеб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розова Л.А.</w:t>
            </w:r>
          </w:p>
        </w:tc>
      </w:tr>
      <w:tr>
        <w:trPr>
          <w:trHeight w:val="127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а Екатерин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шкина М.П.</w:t>
            </w:r>
          </w:p>
        </w:tc>
      </w:tr>
      <w:tr>
        <w:trPr>
          <w:trHeight w:val="127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8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оликова Виолетт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чев С.О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ция «Старшеклассник года»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4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ва Мар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МКОУ «Средняя школа № 6  имени Героя Советского Союза А.И.Свертило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нева Арин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кимутина В.А.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хина Софь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ыхова Н.В.</w:t>
            </w:r>
          </w:p>
        </w:tc>
      </w:tr>
      <w:tr>
        <w:trPr>
          <w:trHeight w:val="242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Интеллект»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Юл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А.</w:t>
            </w:r>
          </w:p>
        </w:tc>
      </w:tr>
    </w:tbl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конкурса органов ученическ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ьная республика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1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2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школа №4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Союза А.И.Свертилов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Основная  школа №5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 школа №8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12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школа им И.Ф.Акимочкина».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10 им.И.Я.Чугунова»</w:t>
      </w:r>
    </w:p>
    <w:p>
      <w:pPr>
        <w:pStyle w:val="Normal"/>
        <w:tabs>
          <w:tab w:val="clear" w:pos="709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FF000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iCs/>
          <w:caps/>
          <w:color w:val="000000"/>
          <w:kern w:val="2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Cs/>
          <w:iCs/>
          <w:caps/>
          <w:color w:val="000000"/>
          <w:kern w:val="2"/>
          <w:sz w:val="16"/>
          <w:szCs w:val="16"/>
        </w:rPr>
        <w:t>МКОУ</w:t>
      </w:r>
      <w:r>
        <w:rPr>
          <w:rFonts w:cs="Times New Roman" w:ascii="Times New Roman" w:hAnsi="Times New Roman"/>
          <w:bCs/>
          <w:iCs/>
          <w:caps/>
          <w:color w:val="000000"/>
          <w:kern w:val="2"/>
          <w:sz w:val="18"/>
          <w:szCs w:val="18"/>
        </w:rPr>
        <w:t xml:space="preserve"> «В</w:t>
      </w:r>
      <w:r>
        <w:rPr>
          <w:rFonts w:cs="Times New Roman" w:ascii="Times New Roman" w:hAnsi="Times New Roman"/>
          <w:color w:val="000000"/>
          <w:sz w:val="16"/>
          <w:szCs w:val="16"/>
        </w:rPr>
        <w:t>ойловская основная  школа»</w:t>
      </w:r>
    </w:p>
    <w:p>
      <w:pPr>
        <w:pStyle w:val="Normal"/>
        <w:tabs>
          <w:tab w:val="clear" w:pos="709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caps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iCs/>
          <w:caps/>
          <w:color w:val="000000"/>
          <w:kern w:val="2"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924"/>
        <w:gridCol w:w="2502"/>
      </w:tblGrid>
      <w:tr>
        <w:trPr>
          <w:trHeight w:val="167" w:hRule="atLeast"/>
        </w:trPr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Средняя    школа  №1»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Л.А.</w:t>
            </w:r>
          </w:p>
        </w:tc>
      </w:tr>
      <w:tr>
        <w:trPr>
          <w:trHeight w:val="127" w:hRule="atLeast"/>
        </w:trPr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2»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А.</w:t>
            </w:r>
          </w:p>
        </w:tc>
      </w:tr>
      <w:tr>
        <w:trPr>
          <w:trHeight w:val="127" w:hRule="atLeast"/>
        </w:trPr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Средняя  школа  №4»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385623"/>
          <w:kern w:val="2"/>
        </w:rPr>
        <w:t>в районны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фестиваля детско-юношеского творчества «Таланты и поклонники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 школа №1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 школа №2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 школа №3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 школа №6  имени Героя Советского союза а.И.Свертилов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 школа №5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 школа №8»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365"/>
        <w:gridCol w:w="1972"/>
        <w:gridCol w:w="1974"/>
      </w:tblGrid>
      <w:tr>
        <w:trPr>
          <w:trHeight w:val="16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«Театральное искусство», агитбригада</w:t>
            </w:r>
          </w:p>
        </w:tc>
      </w:tr>
      <w:tr>
        <w:trPr>
          <w:trHeight w:val="266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тбригада «БУЧА»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</w:tr>
      <w:tr>
        <w:trPr>
          <w:trHeight w:val="266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both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тбригада «Огонек»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Л.Н.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785" w:leader="none"/>
              </w:tabs>
              <w:suppressAutoHyphens w:val="tru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«Театральное искусство», стихотворение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ганджанян Оскар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Галицкая И.В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устроев Максим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лова В.И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решкин Семён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а Е.А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both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вин Матвей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оловачева С.В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номинаци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«Театральное искусство», литературно-музыкальная композиция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льный театр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тисова Г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й  этап Всероссийского конкурса изобразительного искусства, декоративно – прикладного и технического твор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алитра ремесел-2022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right="936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  <w:lang w:val="ru-RU"/>
        </w:rPr>
      </w:r>
    </w:p>
    <w:p>
      <w:pPr>
        <w:pStyle w:val="Heading3"/>
        <w:spacing w:before="0" w:after="0"/>
        <w:ind w:right="936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  <w:t xml:space="preserve">МКОУ «Средняя школа №2», </w:t>
      </w:r>
    </w:p>
    <w:p>
      <w:pPr>
        <w:pStyle w:val="Heading3"/>
        <w:spacing w:before="0" w:after="0"/>
        <w:ind w:right="936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  <w:t>МКОУ «Средняя  школа №3»,</w:t>
      </w:r>
    </w:p>
    <w:p>
      <w:pPr>
        <w:pStyle w:val="Heading3"/>
        <w:spacing w:before="0" w:after="0"/>
        <w:ind w:right="936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  <w:lang w:val="ru-RU"/>
        </w:rPr>
        <w:t>МКОУ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  <w:t xml:space="preserve">«Заболотская основная школ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"/>
          <w:szCs w:val="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shd w:fill="FFFFFF" w:val="clear"/>
          <w:lang w:val="ru-RU"/>
        </w:rPr>
      </w:r>
    </w:p>
    <w:p>
      <w:pPr>
        <w:pStyle w:val="Heading3"/>
        <w:spacing w:before="0" w:after="0"/>
        <w:ind w:right="-72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  <w:lang w:val="ru-RU"/>
        </w:rPr>
      </w:r>
    </w:p>
    <w:p>
      <w:pPr>
        <w:pStyle w:val="Heading3"/>
        <w:spacing w:before="0" w:after="0"/>
        <w:ind w:right="-72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  <w:lang w:val="ru-RU"/>
        </w:rPr>
        <w:t xml:space="preserve">МКОУ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  <w:t>«Игнатовская основная школа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  <w:lang w:val="ru-RU"/>
        </w:rPr>
        <w:t xml:space="preserve"> им. И.Ф.Акимочкина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  <w:t xml:space="preserve">», </w:t>
      </w:r>
    </w:p>
    <w:p>
      <w:pPr>
        <w:pStyle w:val="Heading3"/>
        <w:spacing w:before="0" w:after="0"/>
        <w:ind w:right="936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</w:rPr>
        <w:t>МКОУ ДО «Дом детского творчества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iCs/>
          <w:caps/>
          <w:color w:val="FF0000"/>
          <w:kern w:val="2"/>
          <w:sz w:val="2"/>
          <w:szCs w:val="2"/>
          <w:lang w:val="ru-RU"/>
        </w:rPr>
      </w:pPr>
      <w:r>
        <w:rPr>
          <w:rFonts w:cs="Times New Roman" w:ascii="Times New Roman" w:hAnsi="Times New Roman"/>
          <w:b w:val="false"/>
          <w:bCs/>
          <w:iCs/>
          <w:caps/>
          <w:color w:val="FF0000"/>
          <w:kern w:val="2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365"/>
        <w:gridCol w:w="1972"/>
        <w:gridCol w:w="1974"/>
      </w:tblGrid>
      <w:tr>
        <w:trPr>
          <w:trHeight w:val="16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«Изобразительное искусство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возрастная группа:</w:t>
            </w:r>
          </w:p>
        </w:tc>
      </w:tr>
      <w:tr>
        <w:trPr>
          <w:trHeight w:val="266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ёлкина Ксен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Подгор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Н. А.</w:t>
            </w:r>
          </w:p>
        </w:tc>
      </w:tr>
      <w:tr>
        <w:trPr>
          <w:trHeight w:val="266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лександр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В.</w:t>
            </w:r>
          </w:p>
        </w:tc>
      </w:tr>
      <w:tr>
        <w:trPr>
          <w:trHeight w:val="266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3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«Средняя 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рохорова Дарь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Носова Е.А.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«Изобразительное искусство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возрастная группа: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Дарь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В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тюхова Мар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Артемь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Е. П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Чучелов Антон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Артемь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Е.П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«Декоративно-прикладное творчество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возрастная группа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онова Елизавет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Гус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Е. А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шкова Дарь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Грибк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О.Н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«Средняя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решкина Юл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Орешк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А.Ю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«Декоративно-прикладное творчество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возрастная группа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никова Ев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Корне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Н. А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3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шкина Екатерин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Бодрикова Н.С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3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ысина Анастас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Романенко С.А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номинация «Художественные ремёсла»1 возрастная группа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ахова Татьян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Балакина О. И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ина Евген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Полякова Н.И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номинация «Художественные ремёсла»2 возрастная группа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«Средняя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Трушина Ксен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Рылова В. И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номинация «Техническое творчество» 1 возрастная группа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Игнатовская основная школа им. И.Ф.Акимочкин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нтронов Демьян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Громов И. И.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Грачёв Эдуард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Фролов В. И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номинация «Техническое творчество» 2 возрастная группа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Игнатовская основная школа им. И.Ф.Акимочкин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Маскин Богдан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  <w:sz w:val="18"/>
                <w:szCs w:val="18"/>
              </w:rPr>
              <w:t>Громов И. И.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FF0000"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FF0000"/>
          <w:kern w:val="2"/>
          <w:sz w:val="18"/>
          <w:szCs w:val="1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">
    <w:name w:val="Body text_"/>
    <w:qFormat/>
    <w:rPr>
      <w:shd w:fill="FFFFFF" w:val="clear"/>
      <w:lang w:bidi="ar-SA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5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Eop">
    <w:name w:val="eop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3" w:before="0" w:after="0"/>
      <w:ind w:hanging="180"/>
      <w:jc w:val="both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8:00Z</dcterms:created>
  <dc:creator>Boss</dc:creator>
  <dc:description/>
  <cp:keywords/>
  <dc:language>en-US</dc:language>
  <cp:lastModifiedBy>User13</cp:lastModifiedBy>
  <cp:lastPrinted>2018-09-01T13:26:00Z</cp:lastPrinted>
  <dcterms:modified xsi:type="dcterms:W3CDTF">2022-08-19T08:18:00Z</dcterms:modified>
  <cp:revision>2</cp:revision>
  <dc:subject/>
  <dc:title>Количество учащихся в муниципальных казенных общеобразовательных</dc:title>
</cp:coreProperties>
</file>