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2"/>
        <w:gridCol w:w="477"/>
        <w:gridCol w:w="442"/>
        <w:gridCol w:w="470"/>
        <w:gridCol w:w="412"/>
        <w:gridCol w:w="422"/>
        <w:gridCol w:w="422"/>
        <w:gridCol w:w="422"/>
        <w:gridCol w:w="422"/>
        <w:gridCol w:w="422"/>
        <w:gridCol w:w="422"/>
        <w:gridCol w:w="422"/>
        <w:gridCol w:w="460"/>
        <w:gridCol w:w="422"/>
        <w:gridCol w:w="422"/>
        <w:gridCol w:w="422"/>
        <w:gridCol w:w="422"/>
        <w:gridCol w:w="422"/>
        <w:gridCol w:w="422"/>
        <w:gridCol w:w="422"/>
        <w:gridCol w:w="500"/>
        <w:gridCol w:w="294"/>
        <w:gridCol w:w="364"/>
      </w:tblGrid>
      <w:tr>
        <w:trPr>
          <w:trHeight w:val="122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МКОУ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Класс</w:t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Биология</w:t>
            </w:r>
          </w:p>
        </w:tc>
        <w:tc>
          <w:tcPr>
            <w:tcW w:w="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Право</w:t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Физическая культура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Обществознание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Русский язык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Математика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Физика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География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Химия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 xml:space="preserve">История 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Информатика</w:t>
            </w:r>
          </w:p>
        </w:tc>
        <w:tc>
          <w:tcPr>
            <w:tcW w:w="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ОБЖ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МХК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Английский язык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Краеведение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Астрономия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Литература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Экология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Технология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Экономика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Всего</w:t>
            </w:r>
          </w:p>
        </w:tc>
      </w:tr>
      <w:tr>
        <w:trPr>
          <w:trHeight w:val="284" w:hRule="atLeast"/>
        </w:trPr>
        <w:tc>
          <w:tcPr>
            <w:tcW w:w="84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176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84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 Пр.</w:t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5</w:t>
            </w:r>
          </w:p>
        </w:tc>
        <w:tc>
          <w:tcPr>
            <w:tcW w:w="3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4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9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 Пр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  <w:tc>
          <w:tcPr>
            <w:tcW w:w="3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4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0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176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176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5</w:t>
            </w:r>
          </w:p>
        </w:tc>
        <w:tc>
          <w:tcPr>
            <w:tcW w:w="3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4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2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5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214" w:right="-108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8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250" w:right="-50" w:firstLine="6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0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176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9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№3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28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28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176" w:firstLine="31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7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8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50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176" w:firstLine="31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65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7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9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 Пр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176" w:firstLine="31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0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3 Пр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23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8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8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11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5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 Пр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61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23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6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4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7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21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8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61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70" w:right="-176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9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23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exact" w:line="240" w:before="0" w:after="0"/>
              <w:ind w:left="-101" w:right="-77" w:firstLine="18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10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exact" w:line="240" w:before="0" w:after="0"/>
              <w:ind w:left="-101" w:right="-136" w:firstLine="18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6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firstLine="6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5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6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176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8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10" w:right="-176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0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 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ОШ №5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214" w:right="-108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ОШ №8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31" w:right="-83" w:hanging="0"/>
              <w:jc w:val="center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ОШ №12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84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31" w:right="-83" w:hanging="0"/>
              <w:jc w:val="center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</w:rPr>
              <w:t>СШ 10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31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pacing w:val="-1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31" w:right="-83" w:hanging="0"/>
              <w:jc w:val="center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</w:rPr>
              <w:t>Букановская СШ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4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31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pacing w:val="-1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31" w:right="-83" w:hanging="0"/>
              <w:jc w:val="center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</w:rPr>
              <w:t>Игнатовская ОШ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4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6" w:hanging="0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84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8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5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14" w:right="-86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24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5</w:t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6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84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9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14" w:right="-86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24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</w:t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6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8</w:t>
            </w:r>
          </w:p>
        </w:tc>
      </w:tr>
      <w:tr>
        <w:trPr>
          <w:trHeight w:val="388" w:hRule="atLeast"/>
        </w:trPr>
        <w:tc>
          <w:tcPr>
            <w:tcW w:w="84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0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14" w:right="-86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6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6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84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1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7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14" w:right="-86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65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5</w:t>
            </w:r>
          </w:p>
        </w:tc>
      </w:tr>
      <w:tr>
        <w:trPr>
          <w:trHeight w:val="209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ВСЕГ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5"/>
                <w:szCs w:val="15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pacing w:val="-14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pacing w:val="-14"/>
                <w:sz w:val="16"/>
                <w:szCs w:val="20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1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7830</wp:posOffset>
                      </wp:positionH>
                      <wp:positionV relativeFrom="paragraph">
                        <wp:posOffset>372745</wp:posOffset>
                      </wp:positionV>
                      <wp:extent cx="447675" cy="40005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e599" stroked="f" o:allowincell="t" style="position:absolute;margin-left:-32.9pt;margin-top:29.35pt;width:35.2pt;height:31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31</w:t>
            </w:r>
          </w:p>
        </w:tc>
      </w:tr>
    </w:tbl>
    <w:p>
      <w:pPr>
        <w:pStyle w:val="Normal"/>
        <w:spacing w:lineRule="exact" w:line="200" w:before="0" w:after="0"/>
        <w:ind w:right="-50" w:hanging="0"/>
        <w:jc w:val="center"/>
        <w:rPr>
          <w:rFonts w:ascii="Times New Roman" w:hAnsi="Times New Roman" w:cs="Times New Roman"/>
          <w:b/>
          <w:b/>
          <w:color w:val="385623"/>
          <w:sz w:val="28"/>
        </w:rPr>
      </w:pPr>
      <w:r>
        <w:rPr>
          <w:rFonts w:cs="Times New Roman" w:ascii="Times New Roman" w:hAnsi="Times New Roman"/>
          <w:b/>
          <w:color w:val="385623"/>
          <w:sz w:val="28"/>
        </w:rPr>
        <w:t>Победители и призеры муниципального этапа Всероссийской олимпиады школьников по общеобразовательным предметам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1440" w:hanging="540"/>
    </w:pPr>
    <w:rPr>
      <w:rFonts w:ascii="Times New Roman" w:hAnsi="Times New Roman" w:cs="Times New Roman"/>
      <w:sz w:val="26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48:00Z</dcterms:created>
  <dc:creator>Boss</dc:creator>
  <dc:description/>
  <cp:keywords/>
  <dc:language>en-US</dc:language>
  <cp:lastModifiedBy>User13</cp:lastModifiedBy>
  <cp:lastPrinted>2022-08-15T16:58:00Z</cp:lastPrinted>
  <dcterms:modified xsi:type="dcterms:W3CDTF">2022-08-16T07:48:00Z</dcterms:modified>
  <cp:revision>2</cp:revision>
  <dc:subject/>
  <dc:title>Победители и призеры муниципального этапа Всероссийской олимпиады школьников по общеобразовательным предметам в 2011/2012 учебном году</dc:title>
</cp:coreProperties>
</file>