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2E74B5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hd w:fill="2E74B5" w:val="clear"/>
        <w:spacing w:lineRule="auto" w:line="240" w:before="0" w:after="0"/>
        <w:jc w:val="center"/>
        <w:rPr>
          <w:rFonts w:ascii="Arial Black" w:hAnsi="Arial Black" w:cs="Arial Black"/>
          <w:b/>
          <w:b/>
          <w:color w:val="FFFFFF"/>
          <w:spacing w:val="20"/>
          <w:sz w:val="56"/>
          <w:szCs w:val="18"/>
        </w:rPr>
      </w:pPr>
      <w:r>
        <w:rPr>
          <w:rFonts w:cs="Arial Black" w:ascii="Arial Black" w:hAnsi="Arial Black"/>
          <w:b/>
          <w:color w:val="FFFFFF"/>
          <w:spacing w:val="20"/>
          <w:sz w:val="56"/>
          <w:szCs w:val="18"/>
        </w:rPr>
        <w:t>СОДЕРЖАНИЕ</w:t>
      </w:r>
    </w:p>
    <w:p>
      <w:pPr>
        <w:pStyle w:val="Normal"/>
        <w:shd w:fill="2E74B5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pacing w:val="20"/>
          <w:sz w:val="24"/>
          <w:szCs w:val="18"/>
        </w:rPr>
      </w:pPr>
      <w:r>
        <w:rPr>
          <w:rFonts w:cs="Times New Roman" w:ascii="Times New Roman" w:hAnsi="Times New Roman"/>
          <w:b/>
          <w:color w:val="FFFFFF"/>
          <w:spacing w:val="20"/>
          <w:sz w:val="24"/>
          <w:szCs w:val="1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3"/>
      </w:tblGrid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учащихся в муниципальных казенных обще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х (школах) на начало 2021-2022 учебного года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профиль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и качества знаний учащихся XI классов по результатам государственной итоговой аттестации в форме ЕГЭ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-5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образования в муниципальных образовательных организац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муницип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1"/>
                <w:szCs w:val="21"/>
              </w:rPr>
              <w:t>Победители и призеры районной олимпиады школьников младшего возраста по окружающему миру, математике и русскому языку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регион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безнадзорности и правонарушений несовершеннолетни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9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о всероссийски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0-1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 областны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4-2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 xml:space="preserve">Участие муниципальных образовательных организаций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shd w:fill="EAEAEA" w:val="clear"/>
              </w:rPr>
              <w:t>в районных мероприятиях</w:t>
            </w:r>
            <w:r>
              <w:rPr>
                <w:rFonts w:cs="Times New Roman" w:ascii="Times New Roman" w:hAnsi="Times New Roman"/>
                <w:sz w:val="10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2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тоги районного фестиваля детского творчества «Школьная весна-202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sz w:val="10"/>
                <w:szCs w:val="21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2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открытого районного детского фестиваля-конкурса декоративно-прикладного творчества «Пасхальные символы». Победители и призеры открытой районной выставки-конкурса, посвященной Дню славянской письменности и культуры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Кадетские классы и военно-патриотические детские объ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>Лучшие детские объединения 2021-2022 учебного года.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 xml:space="preserve"> Рейтинг детских объединен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аттестации педагогических работников и руководителей образовательных организац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совая подготовка педагогов и руководителей образовате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5-3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– победители и призеры международных, всероссийских, областных и муниципальных конкур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8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5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Областная XXX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научно-практическая конференция «Молодость – нау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амяти А.Л. Чиж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5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– участники всероссийских и региональных конферен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54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Стиль5 Знак"/>
    <w:qFormat/>
    <w:rPr>
      <w:rFonts w:ascii="a_SimplerClg;Courier New" w:hAnsi="a_SimplerClg;Courier New" w:cs="Arial"/>
      <w:b/>
      <w:bCs/>
      <w:emboss/>
      <w:color w:val="333300"/>
      <w:sz w:val="22"/>
      <w:szCs w:val="2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1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34:00Z</dcterms:created>
  <dc:creator>Boss</dc:creator>
  <dc:description/>
  <cp:keywords/>
  <dc:language>en-US</dc:language>
  <cp:lastModifiedBy>User13</cp:lastModifiedBy>
  <cp:lastPrinted>2021-08-18T09:35:00Z</cp:lastPrinted>
  <dcterms:modified xsi:type="dcterms:W3CDTF">2022-07-04T12:34:00Z</dcterms:modified>
  <cp:revision>2</cp:revision>
  <dc:subject/>
  <dc:title>СОДЕРЖАНИЕ</dc:title>
</cp:coreProperties>
</file>