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243D1B"/>
          <w:sz w:val="26"/>
          <w:szCs w:val="26"/>
        </w:rPr>
      </w:pPr>
      <w:r>
        <w:rPr>
          <w:rFonts w:cs="Times New Roman" w:ascii="Times New Roman" w:hAnsi="Times New Roman"/>
          <w:b/>
          <w:color w:val="243D1B"/>
          <w:sz w:val="26"/>
          <w:szCs w:val="26"/>
        </w:rPr>
        <w:t xml:space="preserve">Итоги аттестации педагогических работников и </w:t>
      </w:r>
    </w:p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243D1B"/>
          <w:sz w:val="26"/>
          <w:szCs w:val="26"/>
        </w:rPr>
      </w:pPr>
      <w:r>
        <w:rPr>
          <w:rFonts w:cs="Times New Roman" w:ascii="Times New Roman" w:hAnsi="Times New Roman"/>
          <w:b/>
          <w:color w:val="243D1B"/>
          <w:sz w:val="26"/>
          <w:szCs w:val="26"/>
        </w:rPr>
        <w:t>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66"/>
          <w:sz w:val="2"/>
          <w:szCs w:val="8"/>
        </w:rPr>
      </w:pPr>
      <w:r>
        <w:rPr>
          <w:rFonts w:cs="Times New Roman" w:ascii="Times New Roman" w:hAnsi="Times New Roman"/>
          <w:b/>
          <w:color w:val="003366"/>
          <w:sz w:val="2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8"/>
          <w:szCs w:val="8"/>
        </w:rPr>
      </w:pPr>
      <w:r>
        <w:rPr>
          <w:rFonts w:cs="Times New Roman" w:ascii="Times New Roman" w:hAnsi="Times New Roman"/>
          <w:b/>
          <w:color w:val="003366"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94"/>
        <w:gridCol w:w="1894"/>
        <w:gridCol w:w="1895"/>
      </w:tblGrid>
      <w:tr>
        <w:trPr>
          <w:trHeight w:val="57" w:hRule="atLeas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разовательная организац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нимаемой должности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1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3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4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6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Основная общеобразовательная школа №5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Основная общеобразовательная школа №8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Основная общеобразовательная школа №1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Средняя общеобразовательная школа №10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Манин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Буканов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Игнат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Войл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Заболот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ом детского творчест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2 «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3 «Аленький цветоче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5 «Солнышко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«Дюймовоч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11 «Светлячо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12 «Але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13 «Искор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Детский сад №14 «Ряби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«Центр диагностики и консультирования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106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нимаемой должности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русского языка и литера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истор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мате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иностранного языка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физ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3428365</wp:posOffset>
                      </wp:positionV>
                      <wp:extent cx="447675" cy="40005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e599" stroked="f" o:allowincell="t" style="position:absolute;margin-left:54.65pt;margin-top:269.95pt;width:35.2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начальных классов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би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географ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хим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физической куль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музы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техн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инфор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структор по физической культуре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еподаватель ОПК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узыкальный 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едагог дополнительного образован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етодист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рший 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едагог-психолог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Учитель- логопед 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итель ИЗ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нцертмейстер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  <w:lang w:eastAsia="en-US"/>
              </w:rPr>
              <w:t>106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2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Стиль5 Знак"/>
    <w:qFormat/>
    <w:rPr>
      <w:rFonts w:ascii="a_SimplerClg;Courier New" w:hAnsi="a_SimplerClg;Courier New" w:cs="Arial"/>
      <w:b/>
      <w:bCs/>
      <w:emboss/>
      <w:color w:val="333300"/>
      <w:sz w:val="22"/>
      <w:szCs w:val="2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27:00Z</dcterms:created>
  <dc:creator>Boss</dc:creator>
  <dc:description/>
  <cp:keywords/>
  <dc:language>en-US</dc:language>
  <cp:lastModifiedBy>User13</cp:lastModifiedBy>
  <cp:lastPrinted>2021-08-18T09:35:00Z</cp:lastPrinted>
  <dcterms:modified xsi:type="dcterms:W3CDTF">2022-07-07T12:29:00Z</dcterms:modified>
  <cp:revision>4</cp:revision>
  <dc:subject/>
  <dc:title>СОДЕРЖАНИЕ</dc:title>
</cp:coreProperties>
</file>