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51"/>
        <w:gridCol w:w="358"/>
        <w:gridCol w:w="239"/>
        <w:gridCol w:w="479"/>
        <w:gridCol w:w="450"/>
        <w:gridCol w:w="315"/>
        <w:gridCol w:w="345"/>
        <w:gridCol w:w="239"/>
        <w:gridCol w:w="86"/>
        <w:gridCol w:w="305"/>
        <w:gridCol w:w="49"/>
        <w:gridCol w:w="239"/>
        <w:gridCol w:w="28"/>
        <w:gridCol w:w="285"/>
        <w:gridCol w:w="30"/>
        <w:gridCol w:w="285"/>
        <w:gridCol w:w="30"/>
        <w:gridCol w:w="328"/>
        <w:gridCol w:w="30"/>
        <w:gridCol w:w="328"/>
        <w:gridCol w:w="30"/>
        <w:gridCol w:w="328"/>
        <w:gridCol w:w="30"/>
        <w:gridCol w:w="328"/>
        <w:gridCol w:w="30"/>
        <w:gridCol w:w="330"/>
        <w:gridCol w:w="30"/>
      </w:tblGrid>
      <w:tr>
        <w:trPr>
          <w:trHeight w:val="557" w:hRule="atLeast"/>
        </w:trPr>
        <w:tc>
          <w:tcPr>
            <w:tcW w:w="10109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звание курсов</w:t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ЦДиК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1</w:t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2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3</w:t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4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5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6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8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№1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1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гнатовская ООШ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йловская ООШ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Букан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нинская СО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олотская ООШ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реподавание православной культуры в курсе «Основы религиозных культур и светской этики»</w:t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еализация требований обновлённых ФГОС НОО в работе учителя»</w:t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 Актуальные проблемы этнокультурного образования: развитие кадрового потенциала и повышения профессиональной компетентности педагогов по формированию этнотолерантности у обучающихся и решению задач создания безопасной образовательной среды в поликультурном регионе-</w:t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Адаптация образовательной программы для детей с ОВЗ и трудностями в обучении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и методика преподавания основ финансовой грамотности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8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4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новление содержания школьного филологического образования: теоретические и практические аспекты преподавания родных языков и родных литератур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сновные  аспекты  реализации   обновленных ФГОС  начального общего образования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системы детского отдыха и оздоровления в условиях детских сезонных лагерей различного назначения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качеством образования: повышение предметной и цифровой компетентности учителей математики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«Школа современного учителя (математики, химии, русского языка и литературы, физики)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9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"Проектирование рабочих программ воспитания в общеобразовательных организациях"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требований обновлённых ФГОС ООО в работе учителя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ой компетентности учителя технологии в условиях реализации ФГОС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7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ГИРО «Технологии организации образовательной деятельности в целях повышения образовательных результатов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Технология и методы проектирования различных видов развивающей деятельности обучающихся: стратегии смыслового чтения и формирования читательской грамотности как метапредметный результат образования в основной школе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ктуальные вопросы обучения географии (биологии)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реподавание физической культуры в условиях реализации ФГОС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новление содержания школьного филологического образования: теоретические и практические аспекты преподавания родных языков и родных литератур»,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ингво- методические основы формирования вторичной языковой личности: эффективные практики организации обучения детей-инофонов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ктуальные вопросы обучения истории и обществознанию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4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учение истории школьников ы условиях цифровизации исторической наук и образования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ология и технологии цифровых образовательных технологий в образовательной организации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сский язык как государственный язык Российской Федерации: образовательные практики»,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едагогическая деятельность в условиях введения и реализации ФГОС среднего общего образования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собенности преподавания русского языка и литературы в условиях реализации ФГОС ОО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Теория и методика преподавания ИЗО и черчения в условиях реализации ФГОС ОО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Теория и методика преподавания ОБЖ в условиях реализации ФГОС ОО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ы и технологии профориентационной работы педагога- навигатора Всероссийского проекта «Билет в будущее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Методология и технологии ЦОТ в образовательной организации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0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ика преподавания финансовой грамотности обучающимся в 9-11 классах» для педагогических работников общего образования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ика преподавания общеобразовательной дисциплины «Информатика» с учетом профессиональной направленности ООП СПО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Защита детей от информации, причиняющей вред их здоровью и (или) развитию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0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фровая экосистема ДПО «Использование современного учебного оборудования в ЦО естественнонаучной и технологической направленностей «Точка роста»,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спитательная работа в общеобразовательной организации в соответствии с ФГОС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10109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ководител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неджмент в образовании. Обеспечение развития и эффективности деятельности образовательной организации» «Менеджер в сфере образования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общеобразовательной организацией в современных условиях. Вхождение в должность руководителя, заместителя руководителя образовательной организации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рофессиональная компетентность заместителя директора по учебно-воспитательной работе в общеобразовательной организации в условиях реализации ФГОС»</w: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lang w:val="en-US"/>
        </w:rPr>
      </w:pPr>
      <w:r>
        <w:rPr>
          <w:sz w:val="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5:00Z</dcterms:created>
  <dc:creator>Boss</dc:creator>
  <dc:description/>
  <cp:keywords/>
  <dc:language>en-US</dc:language>
  <cp:lastModifiedBy>User13</cp:lastModifiedBy>
  <cp:lastPrinted>2017-08-23T12:49:00Z</cp:lastPrinted>
  <dcterms:modified xsi:type="dcterms:W3CDTF">2022-09-19T09:05:00Z</dcterms:modified>
  <cp:revision>2</cp:revision>
  <dc:subject/>
  <dc:title>ИТОГИ СПАРТАКИАДЫ РАБОТНИКОВ ОБРАЗОВАНИЯ</dc:title>
</cp:coreProperties>
</file>