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 xml:space="preserve">ПОБЕДИТЕЛИ И ПРИЗЕ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>ДИСТАНЦИОННОЙ ОТКРЫТОЙ РАЙОННОЙ ВЫСТАВКИ – КОНКУРСА, ПОСВЯЩЕННОЙ ДНЮ СЛАВЯНСКОЙ ПИСЬМЕННОСТИ И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</w:r>
    </w:p>
    <w:tbl>
      <w:tblPr>
        <w:tblW w:w="99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611"/>
      </w:tblGrid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>Наименование организации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>победителей и призеров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52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525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2 «Сказк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1 «Светлячок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2 «Аленушк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3 «Искорк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4 «Рябинушк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2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3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4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школа №6 имени Героя Советского Союза А.И.Свертилов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Основная общеобразовательная школа №8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Основная общеобразовательная школа №12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казенное общеобразовательное учреждение «Средняя общеобразовательная школа №10 им. И.Я. Чугунова» 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разовательное учреждение дополнительного образования «Дом детского творчеств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казённое общеобразовательное учреждение Калужской области «Людиновская школа-интернат для обучающихся с ограниченными возможностями здоровья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Итого: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2135</wp:posOffset>
                      </wp:positionH>
                      <wp:positionV relativeFrom="paragraph">
                        <wp:posOffset>1179830</wp:posOffset>
                      </wp:positionV>
                      <wp:extent cx="447675" cy="400050"/>
                      <wp:effectExtent l="635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5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e599" stroked="f" o:allowincell="t" style="position:absolute;margin-left:145.05pt;margin-top:92.9pt;width:35.2pt;height:31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1a66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</w:t>
    </w:r>
    <w:r>
      <w:rPr>
        <w:rFonts w:cs="Arial" w:ascii="Arial" w:hAnsi="Arial"/>
        <w:b/>
        <w:color w:val="808080"/>
        <w:spacing w:val="20"/>
        <w:sz w:val="16"/>
        <w:lang w:val="en-US"/>
      </w:rPr>
      <w:t>2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38:00Z</dcterms:created>
  <dc:creator>Boss</dc:creator>
  <dc:description/>
  <cp:keywords/>
  <dc:language>en-US</dc:language>
  <cp:lastModifiedBy>User13</cp:lastModifiedBy>
  <cp:lastPrinted>2014-08-15T10:26:00Z</cp:lastPrinted>
  <dcterms:modified xsi:type="dcterms:W3CDTF">2022-08-16T08:38:00Z</dcterms:modified>
  <cp:revision>2</cp:revision>
  <dc:subject/>
  <dc:title>Количество учащихся в муниципальных казенных общеобразовательных</dc:title>
</cp:coreProperties>
</file>