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FF0000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FF0000"/>
          <w:kern w:val="2"/>
          <w:sz w:val="16"/>
          <w:szCs w:val="16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Областные краеведческие чтения памяти А.Д.Юдин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3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Иван /Сидоренко О. М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«Средняя школа №6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мени   Героя Советского Союза А. И. Свертилов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врухина Мария/ Новикова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. Н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 школа №10 им.И.Я.Чугунов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роздов Глеб/Харламова Л.П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kern w:val="2"/>
          <w:sz w:val="2"/>
          <w:szCs w:val="2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"/>
          <w:szCs w:val="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/>
        <w:t>Региональный этап Всероссийского конкурса «Юные исследователи окружающей среды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Средняя школа №1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Варвара/Глотова И.Е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Средняя школа №1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дская Анастасия/Глотова И.Е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 Никита/Ликсанова А.Е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литературный  конкурс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Герои Великой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огоров Кирилл/Мартьянова С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ина Анастасия/ Триш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Виктория/Никифирова Л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гиональный патриотический литературный  конкурс «300-летие Российской империи</w:t>
      </w:r>
      <w:r>
        <w:rPr/>
        <w:t>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3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ина Анастасия/Тришина О.А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4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ов Денис/Родина О.А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4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 Михаил/Родина О.А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4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чкина Екатерина/Родина О.А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«Средняя школа №6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мени   Героя Советского Союза А. И. Свертилов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енков Сергей/Князькова М.Ф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«Средняя школа №6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мени   Героя Советского Союза А. И. Свертилов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йнингер Виктория/Князькова М.Ф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этап Всероссийского конкур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ворческих, проектных и исследовательских работ учащихся «Вместе Ярч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ина Анастасия/Триш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Заочный конкурс творческих и исследовательских проектов учащихся в предметной области «Техн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2"/>
          <w:sz w:val="16"/>
          <w:szCs w:val="16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Власенкова Мария/Евтюхова Т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-культурный форум «Мой род - мой на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брамова Полина /Захаренко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04A1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04A1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04A1E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заочный конкурс «Мир под микроскопом» в рамках Всероссийского конкурса для сети детских технопарков «Кванториум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кина Виктория/Мартьянова С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ская Диана, Муравьева Светлана, Потапова Варвара/Сидоренко О.М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школа №10 им.И.Я.Чугунова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а Полина/Харламова Л.П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этап </w:t>
      </w:r>
      <w:r>
        <w:rPr>
          <w:rFonts w:cs="Times New Roman" w:ascii="Times New Roman" w:hAnsi="Times New Roman"/>
          <w:sz w:val="22"/>
          <w:szCs w:val="22"/>
        </w:rPr>
        <w:t>конкурс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эссе «День руб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шина Анастасия/Триш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заочный конкурс рисунков «Представители Красной книги Калуж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ифонова Елизавета/Мартьянова С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Региональный этап Всероссийский конкурс эссе в рамках Всероссийского праздника День финанс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дин Михаил/Род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  <w:t>Региональный конкурс «Химики будущего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кина Виктория, Лесин Арсений, Кондобарова Ирина/Мартьянова С.А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ы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ая конференция по пожарной безопасности «Мир в твоих ру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отова Ксения/Куварина М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0 им.И.Я.Чугунов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рлова Диана/ Потапова И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Областной этап всероссийского конкурса медиатворчества и программирования среди обучающихся «24</w:t>
      </w:r>
      <w:r>
        <w:rPr>
          <w:rFonts w:cs="Times New Roman" w:ascii="Times New Roman" w:hAnsi="Times New Roman"/>
          <w:b/>
          <w:lang w:val="en-US"/>
        </w:rPr>
        <w:t>bit</w:t>
      </w:r>
      <w:r>
        <w:rPr>
          <w:rFonts w:cs="Times New Roman" w:ascii="Times New Roman" w:hAnsi="Times New Roman"/>
          <w:b/>
        </w:rPr>
        <w:t>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гичева Полина/ Юдин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дарья/ Юдин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школа №10 им.И.Я.Чугунова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юков Павел/Пряхина Е.М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ина Маргарита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жков Захар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трушин Александр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caps/>
          <w:color w:val="304A1E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i/>
          <w:i/>
          <w:caps/>
          <w:color w:val="304A1E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i/>
          <w:caps/>
          <w:color w:val="304A1E"/>
          <w:kern w:val="2"/>
          <w:sz w:val="22"/>
          <w:szCs w:val="2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Областной конкурс «</w:t>
      </w: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Я - Л</w:t>
      </w: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и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kern w:val="2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инова Елена/Гончарова Н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гиональный чемпионат «Молодые профессионалы» </w:t>
      </w:r>
      <w:r>
        <w:rPr>
          <w:rFonts w:cs="Times New Roman" w:ascii="Times New Roman" w:hAnsi="Times New Roman"/>
          <w:sz w:val="22"/>
          <w:szCs w:val="22"/>
          <w:lang w:val="en-US"/>
        </w:rPr>
        <w:t>WordSkill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ussia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на Юлия/Захарова Е.Ю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имова Анна, Гончарова Надежда/ Калин С.О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и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отборочный конкурс профессионального мастерства по стандартам Ворлдскиллс Россия «Я- ПРОФ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ленкова Дарья, Рукавичникова Софья/Фадеева И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трек Всероссийского конкурса научно-технологических проектов «Большие вызо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ыш Беатриса/Юдина Е.С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Юлия/Юдина Е.С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конкурс «Лидер МИКа» среди членов молодежных территориальных избирательных комиссий Калу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жик Алена/Мишкина Е.Н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  <w:t>Областной конкурс творческих проектов «Я живу на селе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490"/>
      </w:tblGrid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 Егор/Шеленкова И.М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утько Анастасия/Ликсанова А.Е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овская Тамара/Астахова Л.Б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ой этап Всероссийского конкурса чтецов "Живая клас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 Егор/Соколова Л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жегодный областной фестиваль творчества «Таланты и поклон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/Фетисова Г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Cs w:val="false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304A1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Cs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Областной конкурс «</w:t>
      </w: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Старшеклассник года</w:t>
      </w: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kern w:val="2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чев Глеб/Морозова Л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конкурс советов обучающихся «Школьная республ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/Морозова Л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/Гончарова Н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турнир по дебатам «На высо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анда /Зиновкина С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Кубок калужской области по игре «Что?Где?Когда?» сезона 2021-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анда/Крюкова Г.Ю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фотоконкурс «Объективный взгя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шина Татьяна/Колесникова Ю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16"/>
        </w:rPr>
      </w:pPr>
      <w:r>
        <w:rPr>
          <w:rFonts w:cs="Times New Roman" w:ascii="Times New Roman" w:hAnsi="Times New Roman"/>
          <w:b/>
          <w:bCs/>
          <w:kern w:val="2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 xml:space="preserve">Областной </w:t>
      </w:r>
      <w:r>
        <w:rPr>
          <w:rFonts w:cs="Times New Roman" w:ascii="Times New Roman" w:hAnsi="Times New Roman"/>
          <w:b/>
        </w:rPr>
        <w:t>конкурс детских вокальных ансамблей и юных вокалистов в рамках Всероссийского конкурса «Звонкие голоса России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Софья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ая Вероника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икова Ульяна/Молодькова А.С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амбль «Акварель» 1 возрастная гр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амбль «Акварель» 2 возрастная гр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Областн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 xml:space="preserve">ая олимпиада по правилам дорожного движения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«Дорога 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по правилам</w:t>
      </w:r>
      <w:r>
        <w:rPr>
          <w:rFonts w:cs="Times New Roman" w:ascii="Times New Roman" w:hAnsi="Times New Roman"/>
          <w:kern w:val="2"/>
          <w:sz w:val="22"/>
          <w:szCs w:val="22"/>
        </w:rPr>
        <w:t>»</w:t>
      </w:r>
    </w:p>
    <w:p>
      <w:pPr>
        <w:pStyle w:val="Normal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кин Егор, Алешкина Екатерина, Никитичева Ульяна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 Титова И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шина Екатерина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Титова И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чева Ульяна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Титова И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кин Егор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 Титова И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Цуканов Анатолий/Тимашова И.Н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икитонова Софья/Тимашова И.Н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right="-365" w:hanging="0"/>
        <w:jc w:val="center"/>
        <w:rPr>
          <w:rFonts w:ascii="Times New Roman" w:hAnsi="Times New Roman" w:cs="Times New Roman"/>
          <w:i w:val="false"/>
          <w:i w:val="false"/>
          <w:caps/>
          <w:color w:val="304A1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Cs w:val="24"/>
        </w:rPr>
        <w:t>Областной заочный конкурс «Зеленая планета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омолова Анастасия/Мартьянова С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енкова Софья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Дехтерева Н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 Назар/Булгакова И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Региональный этап Всероссийского конкурса «Моя малая родина: природа, культура, эт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zCs w:val="18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один Кирилл/Глотова И.Е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Региональный этап Всероссийской акции Сделаем вместе «Здоровое питание школь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ужик Алена/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Региональный этап Всероссийского конкурса семейной фотографии программы «Мы твои друз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еменов Тимофей/Девизорова И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ачалова Мария/Носова Е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ошелева Арина/Козлов С.Е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афронов Дмитрий/Орешкина М.П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Региональный этап Всероссийского конкурса семейной фотографии «Вкусная карт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имашова Виктория/Куварина М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Областной этап Всероссийского конкурса семейных фотографий по программе «Разговор о правильном пит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Лосева Маргарита/ Лосева Н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  <w:t>Региональный конкурс «Расскажи о детском телефоне доверия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раницына Яна/Борзова Г.Н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Областной видеоконкурс «Мой любимый К.Чуков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опылова Дарья/Потапова Л.И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>Региональный конкурс молодых исполнителей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енис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Софья/Французе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spacing w:before="0" w:after="0"/>
        <w:ind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04A1E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творческий конкурс «Неопалимая ку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ушина Ксения/мартьянова С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пов Тимофей/Князькова М.Ф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бунова Василиса\Моторыкина Е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шукова Елизавет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челкина Ксения/Подгорная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това Кир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ина Евгения/ПоляковаН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к</w:t>
      </w:r>
      <w:r>
        <w:rPr>
          <w:rFonts w:cs="Times New Roman" w:ascii="Times New Roman" w:hAnsi="Times New Roman"/>
          <w:sz w:val="22"/>
          <w:szCs w:val="22"/>
        </w:rPr>
        <w:t>онкурс «Благословенная Калужская зем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лохов Ярослав/Волохова Т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iCs/>
          <w:cap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Cs/>
          <w:caps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гиональный фестиваль «Храм душ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жик Алена/Мишкина Е.Н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Игнатовская основная школа им.И.Ф.Акимочкин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арь Дарья/Ведюшкина Е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2 степени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iCs/>
          <w:caps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iCs/>
          <w:caps/>
          <w:kern w:val="2"/>
          <w:sz w:val="18"/>
          <w:szCs w:val="18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ая заочная выставка-конкурс изобразительного искусства «Калужская моза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Мария/Евтюхова Т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Игнатовская основная школа им.И.Ф.Акимочкин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Демьян/Громов И.И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бластной конкурс на лучшую патриотическую елочную игруш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аршукова Елизавета/Шабанова Т.Ю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Вахтина Алиса/Носова Е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етров Антон/Носова Е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аленова Александра/Рылова В.И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патьев Даниил/Рылова В.И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фремов Алексей/Сениченкова Л.Е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фремова Алина/Сениченкова Л.Е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бластной заочный конкурс «Новогодний патриотический ша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емидова Мария/Мартьянова С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оролев Михаил/Мартьянова С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гиональный конкурс рисунков «Наша Арм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яшина Анна/Рылова В.И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04A1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04A1E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04A1E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caps/>
          <w:color w:val="304A1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aps/>
          <w:color w:val="304A1E"/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>Областной конкурс хореографических коллективов «Здраствуй мир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а Ксения, Кондрашева Анна /Дьяконова Т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>Выставка-конкурс регионального этапа конкурса «Палитра ремесел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дахова Татьяна/БалакинаО.И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зер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9"/>
          <w:tab w:val="left" w:pos="4320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жрегиональный фестиваль конкурс образовательной робототехники и конструирования «Роботы 21-го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00"/>
        <w:gridCol w:w="1980"/>
      </w:tblGrid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Траектория»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ков Дмитрий, Пыжов Сергей /Кишиневский В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мцев Илья, Захаров Артем/Кишиневский В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Сортировщик»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мцев Илья, Захаров Артем/Кишиневский В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9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iCs/>
          <w:kern w:val="2"/>
          <w:sz w:val="18"/>
          <w:szCs w:val="1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Cs/>
          <w:kern w:val="2"/>
          <w:sz w:val="22"/>
          <w:szCs w:val="20"/>
        </w:rPr>
        <w:t>Количество победителей и призеров областных творческих мероприятий</w:t>
      </w:r>
    </w:p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kern w:val="2"/>
          <w:sz w:val="18"/>
          <w:szCs w:val="18"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66"/>
        <w:gridCol w:w="569"/>
        <w:gridCol w:w="567"/>
        <w:gridCol w:w="568"/>
        <w:gridCol w:w="569"/>
        <w:gridCol w:w="567"/>
        <w:gridCol w:w="568"/>
        <w:gridCol w:w="567"/>
        <w:gridCol w:w="569"/>
        <w:gridCol w:w="569"/>
        <w:gridCol w:w="566"/>
        <w:gridCol w:w="569"/>
        <w:gridCol w:w="567"/>
        <w:gridCol w:w="569"/>
        <w:gridCol w:w="561"/>
      </w:tblGrid>
      <w:tr>
        <w:trPr>
          <w:trHeight w:val="2830" w:hRule="atLeast"/>
          <w:cantSplit w:val="true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2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3»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4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5»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8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0 им.И.Я.Чугунов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«Букановская средняя общеобразовательная школа» 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Войловская  основная общеобразовательная школа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заболотская  основная общеобразовательная школ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Игнатосвкая  основная общеобразовательная школа имени И.Ф.Акимочкигн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Дом детского творчества»</w:t>
            </w:r>
          </w:p>
        </w:tc>
      </w:tr>
      <w:tr>
        <w:trPr>
          <w:trHeight w:val="53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</w:tbl>
    <w:p>
      <w:pPr>
        <w:pStyle w:val="Heading2"/>
        <w:spacing w:before="0" w:after="0"/>
        <w:ind w:right="-365" w:hanging="0"/>
        <w:rPr>
          <w:rFonts w:ascii="Times New Roman" w:hAnsi="Times New Roman" w:cs="Times New Roman"/>
          <w:i w:val="false"/>
          <w:i w:val="false"/>
          <w:iCs w:val="false"/>
          <w:cap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kern w:val="2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rtpostheadericon">
    <w:name w:val="art-postheadericon"/>
    <w:basedOn w:val="Style10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Заголовок 3 Знак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46:00Z</dcterms:created>
  <dc:creator>Boss</dc:creator>
  <dc:description/>
  <cp:keywords/>
  <dc:language>en-US</dc:language>
  <cp:lastModifiedBy>User13</cp:lastModifiedBy>
  <cp:lastPrinted>2018-09-01T13:18:00Z</cp:lastPrinted>
  <dcterms:modified xsi:type="dcterms:W3CDTF">2022-08-12T12:46:00Z</dcterms:modified>
  <cp:revision>2</cp:revision>
  <dc:subject/>
  <dc:title>Количество учащихся в муниципальных казенных общеобразовательных</dc:title>
</cp:coreProperties>
</file>