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ПОБЕДИТЕЛИ И ПРИЗЕРЫ  ОТКРЫТОЙ  РАЙОННОЙ ВЫСТАВКИ – КОНКУРСА, ПОСВЯЩЕННОЙ  ДНЮ СЛАВЯНСКОЙ ПИСЬМЕННОСТИ И КУЛЬТУРЫ</w:t>
      </w:r>
    </w:p>
    <w:tbl>
      <w:tblPr>
        <w:tblW w:w="99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11"/>
      </w:tblGrid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Наименование организации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 xml:space="preserve">Количеств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победителей и призеров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Детский сад №2 «Сказ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Детский сад №3 «Аленький цветочек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Детский сад №5 «Солнышко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Детский сад №6 «Дюймовоч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Детский сад № 7 «Лесная сказ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Детский сад №11 «Светлячок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Детский сад №12 «Аленуш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Детский сад №13 «Искор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«Детский сад №14 «Рябинушк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общеобразовательное учреждение «Средняя общеобразовательная школа №1»  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Средняя общеобразовательная школа №2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 казенное общеобразовательное учреждение «Средняя общеобразовательная школа №3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Средняя общеобразовательная школа №4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Средняя школа №6 имени Героя Советского Союза А.И.Свертилов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Основная общеобразовательная школа №5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Основная  общеобразовательная школа №8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Основная  общеобразовательная школа №12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общеобразовательное учреждение «Средняя общеобразовательная школа №10 им. Героя Советского Союза И.Я. Чугунова» 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Букановская средняя общеобразовательная школа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Манинская средняя общеобразовательная школа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Игнатовская основная общеобразовательная школ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Войловская основная общеобразовательная школ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«Заболотская основная общеобразовательная школ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«Дом детского творчества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разовательное учреждение дополнительного образования  «Детская школа искусств №1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КОУ Калужской области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«Людиновская школа-интернат для детей-сирот и детей, оставшихся без попечения родителей, с ограниченными возможностями здоровья»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ная школа для  детей «Светоч» при храме в честь Казанской иконы Божией Матери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Итого:</w:t>
            </w:r>
          </w:p>
        </w:tc>
        <w:tc>
          <w:tcPr>
            <w:tcW w:w="3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8E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47942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147.6pt;margin-top:37.7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8E0000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2:22:00Z</dcterms:created>
  <dc:creator>Boss</dc:creator>
  <dc:description/>
  <cp:keywords/>
  <dc:language>en-US</dc:language>
  <cp:lastModifiedBy>Admin</cp:lastModifiedBy>
  <cp:lastPrinted>2018-09-01T15:19:00Z</cp:lastPrinted>
  <dcterms:modified xsi:type="dcterms:W3CDTF">2018-09-01T12:22:00Z</dcterms:modified>
  <cp:revision>2</cp:revision>
  <dc:subject/>
  <dc:title>Количество учащихся в муниципальных казенных общеобразовательных </dc:title>
</cp:coreProperties>
</file>