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2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2"/>
          <w:szCs w:val="20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2"/>
          <w:szCs w:val="20"/>
        </w:rPr>
        <w:t>в районных мероприятия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33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3300"/>
          <w:sz w:val="22"/>
          <w:szCs w:val="22"/>
        </w:rPr>
        <w:t>Районные краеведческие чтения, посвященные памяти А.Д. Ю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330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color w:val="003300"/>
          <w:kern w:val="2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2160"/>
        <w:gridCol w:w="2340"/>
      </w:tblGrid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разовательная организация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школа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канова Еле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еровская М.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именков Кирил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стова О.С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кеева Румина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И.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жевская Мила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стова О.С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никова Анастасия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а Т.А.</w:t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3300"/>
          <w:kern w:val="2"/>
          <w:sz w:val="22"/>
        </w:rPr>
        <w:t>Результаты районной военно-спортивной игры «Зарница – Орленок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kern w:val="2"/>
          <w:sz w:val="18"/>
          <w:szCs w:val="18"/>
        </w:rPr>
      </w:pPr>
      <w:r>
        <w:rPr>
          <w:rFonts w:cs="Times New Roman"/>
          <w:b w:val="false"/>
          <w:bCs w:val="false"/>
          <w:color w:val="FF0000"/>
          <w:kern w:val="2"/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283"/>
        <w:gridCol w:w="2126"/>
        <w:gridCol w:w="1962"/>
      </w:tblGrid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ы – участник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</w:tc>
      </w:tr>
      <w:tr>
        <w:trPr>
          <w:trHeight w:val="227" w:hRule="exac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группа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 школа №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E0000"/>
                <w:sz w:val="18"/>
                <w:szCs w:val="18"/>
              </w:rPr>
              <w:t>4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 школа №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 школа №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 школа №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E0000"/>
                <w:sz w:val="18"/>
                <w:szCs w:val="18"/>
              </w:rPr>
              <w:t>5</w:t>
            </w:r>
          </w:p>
        </w:tc>
      </w:tr>
      <w:tr>
        <w:trPr>
          <w:trHeight w:val="511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 школа №6 имени Героя Советского Союза А.И.Свертилов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  <w:t>2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общеобразовательная  школа № 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общеобразовательная  школа №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E0000"/>
                <w:sz w:val="18"/>
                <w:szCs w:val="18"/>
              </w:rPr>
              <w:t>6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ая общеобразовательная  школа № 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8E000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27" w:hRule="exac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группа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 №10 им.И.Я.Чугунов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  <w:t>4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ская основная общеобразовательная    школ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  <w:t>2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нская  средняя общеобразовательная    школ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ловская основная общеобразовательная  школ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отская  основная общеобразовательная  школ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  <w:t>1</w:t>
            </w:r>
          </w:p>
        </w:tc>
      </w:tr>
      <w:tr>
        <w:trPr>
          <w:trHeight w:val="227" w:hRule="exact"/>
        </w:trPr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</w:rPr>
            </w:r>
          </w:p>
        </w:tc>
        <w:tc>
          <w:tcPr>
            <w:tcW w:w="5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ановская  средняя общеобразовательная    школ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8"/>
                <w:szCs w:val="18"/>
                <w:lang w:val="en-US"/>
              </w:rPr>
              <w:t>6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5250"/>
          <w:kern w:val="2"/>
          <w:sz w:val="16"/>
          <w:szCs w:val="22"/>
          <w:lang w:val="en-US"/>
        </w:rPr>
      </w:pPr>
      <w:r>
        <w:rPr>
          <w:rFonts w:cs="Times New Roman" w:ascii="Times New Roman" w:hAnsi="Times New Roman"/>
          <w:color w:val="005250"/>
          <w:kern w:val="2"/>
          <w:sz w:val="16"/>
          <w:szCs w:val="22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33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3300"/>
          <w:kern w:val="2"/>
          <w:sz w:val="22"/>
          <w:szCs w:val="22"/>
        </w:rPr>
        <w:t>Фестиваль бального танца кадетских классов   «Кадетский ба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525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color w:val="005250"/>
          <w:kern w:val="2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2» -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</w:t>
      </w:r>
      <w:r>
        <w:rPr>
          <w:rFonts w:cs="Arial"/>
          <w:color w:val="000000"/>
          <w:sz w:val="24"/>
          <w:szCs w:val="187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мени Героя Советского Союза  А.И.Свертилова»</w:t>
      </w:r>
      <w:r>
        <w:rPr>
          <w:rFonts w:cs="Times New Roman" w:ascii="Times New Roman" w:hAnsi="Times New Roman"/>
          <w:sz w:val="18"/>
          <w:szCs w:val="18"/>
        </w:rPr>
        <w:t>» -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Игнатовская основная школа» - 1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166"/>
        <w:gridCol w:w="1810"/>
        <w:gridCol w:w="1790"/>
      </w:tblGrid>
      <w:tr>
        <w:trPr>
          <w:trHeight w:val="23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ая возрастная группа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бедитель</w:t>
            </w:r>
          </w:p>
        </w:tc>
        <w:tc>
          <w:tcPr>
            <w:tcW w:w="4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мени Героя Советского Союза А.И.Свертилов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 «А» клас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жошвили Н.Н.,</w:t>
            </w:r>
            <w:r>
              <w:rPr>
                <w:rFonts w:cs="Arial"/>
                <w:color w:val="000000"/>
                <w:sz w:val="24"/>
                <w:szCs w:val="18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юкова Н.А.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ая возрастная группа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4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мени Героя Советского Союза А.И.Свертилов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«А» клас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зикова Н.С., Гатыч И.В.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бедитель</w:t>
            </w:r>
          </w:p>
        </w:tc>
        <w:tc>
          <w:tcPr>
            <w:tcW w:w="4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«А» класс  </w:t>
            </w:r>
          </w:p>
        </w:tc>
        <w:tc>
          <w:tcPr>
            <w:tcW w:w="1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 А.В., Бабаева И. С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0"/>
        </w:rPr>
      </w:pPr>
      <w:r>
        <w:rPr>
          <w:rFonts w:cs="Times New Roman" w:ascii="Times New Roman" w:hAnsi="Times New Roman"/>
          <w:b/>
          <w:color w:val="FF0000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</w:rPr>
        <w:t>Муниципальный этап олимпиады школьников по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00"/>
          <w:sz w:val="10"/>
          <w:szCs w:val="18"/>
        </w:rPr>
      </w:pPr>
      <w:r>
        <w:rPr>
          <w:rFonts w:cs="Times New Roman" w:ascii="Times New Roman" w:hAnsi="Times New Roman"/>
          <w:b/>
          <w:color w:val="808000"/>
          <w:sz w:val="10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800"/>
        <w:gridCol w:w="1800"/>
      </w:tblGrid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место 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Наумкин Григорий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тапова И. А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Баранова Дарь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тапова И. А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гнаткина Анн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тапова И. А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син Никит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М.Е.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олкушова Екатерин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тапова И. А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И.Я.Чугунова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ндриевская Ульян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тапова И. А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Ангелин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8735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48.6pt;margin-top:30.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пов М.Е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5250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color w:val="005250"/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  <w:t>Участие муниципальных образовательных организаций в районных мероприятия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003300"/>
          <w:kern w:val="2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3300"/>
          <w:sz w:val="22"/>
          <w:szCs w:val="22"/>
        </w:rPr>
        <w:t>Муниципальный этап Всероссийского конкурса чтецов «Живая класс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18"/>
          <w:szCs w:val="18"/>
        </w:rPr>
        <w:t>Средняя общеобразовательная  школа №1» - 3   МКОУ «Основная общеобразовательная школа №12» -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2» - 3     МКОУ «Средняя общеобразовательная школа №10 им.И.Я.Чугунова»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3» - 2     -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4» - 3     МКОУ «Манинская средняя общеобразовательная школа» -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            МКОУ «Войловская основная общеобразовательная школа»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мени героя Советского Союза А.И.Свертилова» - 3         МКОУ «Заболотская основная общеобразовательная школа» - 1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5» - 2   МКОУ «Игнатовская основная общеобразовательная школа»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8» - 3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5250"/>
          <w:sz w:val="10"/>
          <w:szCs w:val="16"/>
          <w:lang w:val="en-US"/>
        </w:rPr>
      </w:pPr>
      <w:r>
        <w:rPr>
          <w:rFonts w:cs="Times New Roman" w:ascii="Times New Roman" w:hAnsi="Times New Roman"/>
          <w:color w:val="005250"/>
          <w:sz w:val="10"/>
          <w:szCs w:val="16"/>
          <w:lang w:val="en-US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376"/>
        <w:gridCol w:w="1980"/>
        <w:gridCol w:w="1980"/>
      </w:tblGrid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КОУ «Средняя школа №2»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ганичева Софья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В. Е.</w:t>
            </w:r>
          </w:p>
        </w:tc>
      </w:tr>
      <w:tr>
        <w:trPr>
          <w:trHeight w:val="2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КОУ «Средняя школа №2»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хова 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 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  школа №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ни Героя Советского Союза А.И.Свертило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етренко Римм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нязькова М. Ф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Муниципальный этап областного конкурса детско-юношеского творчества по пожарной безопасности «Неопалимая куп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3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4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6 имени героя Советского союза И.И.Свертилов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5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 средня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8"/>
        </w:rPr>
        <w:t>МКОУ «Войловская основна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Заболотская основная общеобразовательна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8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 xml:space="preserve">МКОУ «Основная общеобразовательная школа №12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10 им.И.Я.Чугун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Игнатовская основна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Манинская средня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БОУ «Дом детского творчества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5250"/>
          <w:sz w:val="2"/>
          <w:szCs w:val="18"/>
        </w:rPr>
      </w:pPr>
      <w:r>
        <w:rPr>
          <w:rFonts w:cs="Times New Roman" w:ascii="Times New Roman" w:hAnsi="Times New Roman"/>
          <w:color w:val="005250"/>
          <w:sz w:val="2"/>
          <w:szCs w:val="18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376"/>
        <w:gridCol w:w="1980"/>
        <w:gridCol w:w="1980"/>
      </w:tblGrid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оминация «Самый юный участник»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«Букановская средняя школа»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таева Лиа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а З.П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рохин Арсени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това С.Л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«Основная школа №8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нянькин Русл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очева И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гаев Матв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ючкова Т. 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аков Серг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арутина Соф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«Средняя школа №10 им.И.Я.Чугунова»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санов Макси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на Н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«Основная школа №5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color w:val="000000"/>
                <w:sz w:val="18"/>
                <w:szCs w:val="18"/>
              </w:rPr>
              <w:t>Яровик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color w:val="000000"/>
                <w:sz w:val="18"/>
                <w:szCs w:val="18"/>
              </w:rPr>
              <w:t>Севастьяновна</w:t>
            </w: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 xml:space="preserve"> А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pellingerror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3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Style w:val="Normaltextrun"/>
                <w:sz w:val="18"/>
                <w:szCs w:val="18"/>
              </w:rPr>
              <w:t xml:space="preserve"> </w:t>
            </w:r>
            <w:r>
              <w:rPr>
                <w:rStyle w:val="Normaltextrun"/>
                <w:sz w:val="18"/>
                <w:szCs w:val="18"/>
              </w:rPr>
              <w:t>МКОУ «</w:t>
            </w:r>
            <w:r>
              <w:rPr>
                <w:rStyle w:val="Spellingerror"/>
                <w:sz w:val="18"/>
                <w:szCs w:val="18"/>
              </w:rPr>
              <w:t>Букановская</w:t>
            </w:r>
            <w:r>
              <w:rPr>
                <w:rStyle w:val="Normaltextrun"/>
                <w:sz w:val="18"/>
                <w:szCs w:val="18"/>
              </w:rPr>
              <w:t xml:space="preserve"> средняя школ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Воротнева Натал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а Н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Style w:val="Normaltextrun"/>
                <w:color w:val="000000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Солдатова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кова О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rStyle w:val="Normaltextrun"/>
                <w:color w:val="000000"/>
                <w:sz w:val="18"/>
                <w:szCs w:val="18"/>
              </w:rPr>
              <w:t>МКОУ «Средняя школа №6 имени Героя Советского Союза А. И.</w:t>
            </w:r>
            <w:r>
              <w:rPr>
                <w:rStyle w:val="Spellingerror"/>
                <w:sz w:val="18"/>
                <w:szCs w:val="18"/>
              </w:rPr>
              <w:t>Свертилова</w:t>
            </w:r>
            <w:r>
              <w:rPr>
                <w:rStyle w:val="Normaltextrun"/>
                <w:sz w:val="18"/>
                <w:szCs w:val="18"/>
              </w:rPr>
              <w:t>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color w:val="000000"/>
                <w:sz w:val="18"/>
                <w:szCs w:val="18"/>
              </w:rPr>
              <w:t>Невинчан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Ярослав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менова Н.В.</w:t>
            </w:r>
            <w:r>
              <w:rPr>
                <w:rStyle w:val="Spellingerror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Рыжкова Елизавет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sz w:val="18"/>
                <w:szCs w:val="18"/>
              </w:rPr>
              <w:t>Строчилина</w:t>
            </w: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 xml:space="preserve"> Т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МБ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sz w:val="18"/>
                <w:szCs w:val="18"/>
              </w:rPr>
              <w:t>Егорина</w:t>
            </w: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 xml:space="preserve"> Евген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И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МБ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Шаврина Валер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амонова Г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Style w:val="Normaltextru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Normaltextrun"/>
                <w:color w:val="000000"/>
                <w:sz w:val="18"/>
                <w:szCs w:val="18"/>
              </w:rPr>
              <w:t xml:space="preserve">МКОУ «Средняя школа №6 имени  Героя Советского Союза А.И. </w:t>
            </w:r>
            <w:r>
              <w:rPr>
                <w:rStyle w:val="Spellingerror"/>
                <w:color w:val="000000"/>
                <w:sz w:val="18"/>
                <w:szCs w:val="18"/>
              </w:rPr>
              <w:t>Свертилова</w:t>
            </w:r>
            <w:r>
              <w:rPr>
                <w:rStyle w:val="Normaltextru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color w:val="000000"/>
                <w:sz w:val="18"/>
                <w:szCs w:val="18"/>
              </w:rPr>
              <w:t>Тулаев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в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кина Т.Ю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БОУ ДО «Дом детского творче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Прудников Данила, Гребенюк Вади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Полякова Н.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Normaltextru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Normaltextrun"/>
                <w:color w:val="000000"/>
                <w:sz w:val="18"/>
                <w:szCs w:val="18"/>
              </w:rPr>
              <w:t>МКОУ «Средняя школа №10 им.И.Я.Чугунова»</w:t>
            </w:r>
            <w:r>
              <w:rPr>
                <w:rStyle w:val="Eop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color w:val="000000"/>
                <w:sz w:val="18"/>
                <w:szCs w:val="18"/>
              </w:rPr>
              <w:t>Крисанов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акси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Н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Style w:val="Spellingerror"/>
                <w:sz w:val="18"/>
                <w:szCs w:val="18"/>
              </w:rPr>
            </w:pPr>
            <w:r>
              <w:rPr>
                <w:rStyle w:val="Normaltextrun"/>
                <w:color w:val="000000"/>
                <w:sz w:val="18"/>
                <w:szCs w:val="18"/>
              </w:rPr>
              <w:t>МКОУ «</w:t>
            </w:r>
            <w:r>
              <w:rPr>
                <w:rStyle w:val="Spellingerror"/>
                <w:color w:val="000000"/>
                <w:sz w:val="18"/>
                <w:szCs w:val="18"/>
              </w:rPr>
              <w:t>Войловская</w:t>
            </w:r>
            <w:r>
              <w:rPr>
                <w:rStyle w:val="Normaltextrun"/>
                <w:color w:val="000000"/>
                <w:sz w:val="18"/>
                <w:szCs w:val="18"/>
              </w:rPr>
              <w:t xml:space="preserve"> основная школа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pellingerror"/>
                <w:rFonts w:cs="Times New Roman" w:ascii="Times New Roman" w:hAnsi="Times New Roman"/>
                <w:color w:val="000000"/>
                <w:sz w:val="18"/>
                <w:szCs w:val="18"/>
              </w:rPr>
              <w:t>Ладутько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А.П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b/>
                <w:i/>
                <w:sz w:val="18"/>
                <w:szCs w:val="18"/>
              </w:rPr>
              <w:t xml:space="preserve">» </w:t>
            </w:r>
            <w:r>
              <w:rPr>
                <w:i/>
                <w:sz w:val="18"/>
                <w:szCs w:val="18"/>
              </w:rPr>
              <w:t>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Style w:val="Normaltextru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Normaltextrun"/>
                <w:color w:val="000000"/>
                <w:sz w:val="18"/>
                <w:szCs w:val="18"/>
              </w:rPr>
              <w:t>МКОУ «Основная школа №12</w:t>
            </w:r>
            <w:r>
              <w:rPr>
                <w:rStyle w:val="Normaltextrun"/>
                <w:sz w:val="18"/>
                <w:szCs w:val="18"/>
              </w:rPr>
              <w:t>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18"/>
                <w:szCs w:val="18"/>
              </w:rPr>
              <w:t>Казаков Ив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69545</wp:posOffset>
                      </wp:positionV>
                      <wp:extent cx="405765" cy="33655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50.95pt;margin-top:13.3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закова И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  <w:t>Участие муниципальных образовательных организаций в район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1"/>
          <w:szCs w:val="21"/>
        </w:rPr>
      </w:pPr>
      <w:r>
        <w:rPr>
          <w:rFonts w:cs="Times New Roman" w:ascii="Times New Roman" w:hAnsi="Times New Roman"/>
          <w:b/>
          <w:color w:val="003300"/>
          <w:sz w:val="21"/>
          <w:szCs w:val="21"/>
        </w:rPr>
        <w:t>Муниципальный этап Всероссийского конкурса органов ученического самоуправления «Школьная республик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1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 2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 3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4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 6 имени Героя Советского Союза А.И.Свертилов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общеобразовательная школа №5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8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10 им.И.Я.Чугунова»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20435</wp:posOffset>
                </wp:positionV>
                <wp:extent cx="6514465" cy="688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8"/>
                              <w:gridCol w:w="4969"/>
                              <w:gridCol w:w="299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DBB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Итог муниципального этап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DBB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Образовательная организация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DBB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Руко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КОУ  «Средняя  общеобразовательная  школа  №1» 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МорозоваЛ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КОУ  «Средняя общеобразовательная школа  №4» 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орзова Г.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КОУ «Средняя общеобразовательная школа №2» 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колова Л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54.25pt;mso-wrap-distance-left:0pt;mso-wrap-distance-right:9pt;mso-wrap-distance-top:0pt;mso-wrap-distance-bottom:0pt;margin-top:47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8"/>
                        <w:gridCol w:w="4969"/>
                        <w:gridCol w:w="299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2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DBB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Итог муниципального этапа</w:t>
                            </w:r>
                          </w:p>
                        </w:tc>
                        <w:tc>
                          <w:tcPr>
                            <w:tcW w:w="4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DBB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Образовательная организация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FDBB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Руководител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1 место</w:t>
                            </w:r>
                          </w:p>
                        </w:tc>
                        <w:tc>
                          <w:tcPr>
                            <w:tcW w:w="4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КОУ  «Средняя  общеобразовательная  школа  №1» 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МорозоваЛ.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4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КОУ  «Средняя общеобразовательная школа  №4» 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орзова Г.Н.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29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4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КОУ «Средняя общеобразовательная школа №2» 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колова Л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Манинская средняя общеобразовательная школ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Заболотская основна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Войловская основна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Игнатовская основная общеобразовательна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 xml:space="preserve">Муниципальный этап областного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конкурса юных инспекторов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00"/>
          <w:sz w:val="24"/>
          <w:szCs w:val="24"/>
        </w:rPr>
        <w:t>«Безопасное колесо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КОУ «Средняя  общеобразовательная школа №1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КОУ «Средняя  общеобразовательная школа №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КОУ «Средняя  общеобразовательная школа №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КОУ «Средняя  общеобразовательная школа №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8080"/>
          <w:sz w:val="18"/>
          <w:szCs w:val="18"/>
        </w:rPr>
      </w:pPr>
      <w:r>
        <w:rPr>
          <w:rFonts w:cs="Times New Roman" w:ascii="Times New Roman" w:hAnsi="Times New Roman"/>
          <w:b/>
          <w:color w:val="008080"/>
          <w:sz w:val="18"/>
          <w:szCs w:val="1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993"/>
        <w:gridCol w:w="2520"/>
      </w:tblGrid>
      <w:tr>
        <w:trPr>
          <w:trHeight w:val="16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лова Г.А</w:t>
            </w:r>
          </w:p>
        </w:tc>
      </w:tr>
      <w:tr>
        <w:trPr>
          <w:trHeight w:val="23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8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деева С.В.               </w:t>
            </w:r>
          </w:p>
        </w:tc>
      </w:tr>
      <w:tr>
        <w:trPr>
          <w:trHeight w:val="23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место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1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митрикова О.В.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Районный конкурс  «Лидер года - 2018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1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2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3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4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6 имени Героя Советского Союза А.И.Свертилов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общеобразовательная школа №5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общеобразовательная школа №8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общеобразовательная школа №12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10 им.И.Я.Чугунов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Манинская средняя общеобразовательная школ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Заболотская основная общеобразовательная школ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Войловская основная общеобразовательная школа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780"/>
        <w:gridCol w:w="1935"/>
        <w:gridCol w:w="2385"/>
      </w:tblGrid>
      <w:tr>
        <w:trPr>
          <w:trHeight w:val="23" w:hRule="atLeast"/>
        </w:trPr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2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место 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1"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линина Анна</w:t>
            </w:r>
          </w:p>
        </w:tc>
        <w:tc>
          <w:tcPr>
            <w:tcW w:w="2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орозова Л.А.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место 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2"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иприч Софья</w:t>
            </w:r>
          </w:p>
        </w:tc>
        <w:tc>
          <w:tcPr>
            <w:tcW w:w="2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околова Л.В.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место 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КОУ "Средняя школа №3"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шенков Дании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2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Егорова Л.В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/>
          <w:kern w:val="2"/>
          <w:sz w:val="6"/>
          <w:szCs w:val="12"/>
        </w:rPr>
      </w:pPr>
      <w:r>
        <w:rPr>
          <w:rFonts w:cs="Times New Roman" w:ascii="Times New Roman" w:hAnsi="Times New Roman"/>
          <w:b w:val="false"/>
          <w:i w:val="false"/>
          <w:caps/>
          <w:kern w:val="2"/>
          <w:sz w:val="6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aps/>
          <w:color w:val="FF0000"/>
          <w:kern w:val="2"/>
          <w:sz w:val="8"/>
          <w:szCs w:val="12"/>
        </w:rPr>
      </w:pPr>
      <w:r>
        <w:rPr>
          <w:rFonts w:cs="Times New Roman" w:ascii="Times New Roman" w:hAnsi="Times New Roman"/>
          <w:b/>
          <w:i/>
          <w:caps/>
          <w:color w:val="FF0000"/>
          <w:kern w:val="2"/>
          <w:sz w:val="8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Районный конкурс  «Старшеклассник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2» -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3» -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4» - 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 имени героя Советского Солюза А.И.Свертилова» -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5» 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8» 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12» 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Манинская средняя общеобразовательная школа №» -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10 им.И.Я.Чугунова» - 1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tbl>
      <w:tblPr>
        <w:tblW w:w="102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2121"/>
        <w:gridCol w:w="2340"/>
      </w:tblGrid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бедитель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КОУ «Средняя школа №2»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ехо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Анастасия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алова И.С.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изер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КОУ «Средняя школа №4»  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явко Алина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59715</wp:posOffset>
                      </wp:positionV>
                      <wp:extent cx="405765" cy="33655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68.55pt;margin-top:20.4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ишина Н.А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color w:val="800080"/>
          <w:kern w:val="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color w:val="800080"/>
          <w:kern w:val="2"/>
          <w:sz w:val="16"/>
          <w:szCs w:val="1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  <w:t>Участие муниципальных образовательных организаций в район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0"/>
        </w:rPr>
      </w:pPr>
      <w:r>
        <w:rPr>
          <w:rFonts w:cs="Times New Roman" w:ascii="Times New Roman" w:hAnsi="Times New Roman"/>
          <w:b/>
          <w:color w:val="003300"/>
          <w:sz w:val="20"/>
        </w:rPr>
        <w:t>Конкурс  «Ёлочка ГАИ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00"/>
          <w:sz w:val="12"/>
          <w:szCs w:val="16"/>
        </w:rPr>
      </w:pPr>
      <w:r>
        <w:rPr>
          <w:rFonts w:cs="Times New Roman" w:ascii="Times New Roman" w:hAnsi="Times New Roman"/>
          <w:b/>
          <w:color w:val="808000"/>
          <w:sz w:val="12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1» -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2» -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3» -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4» -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6 имени «Героя Советского Союза А.И.Свертилова» -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5» -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8» -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12» -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10 им.И.Я.Чугунова» -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средняя общеобразовательная школа»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Заболотская  основная общеобразовательная школа»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Манинская средняя  общеобразовательная школа» -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БОУ ДО «Дом детского творчества» -1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500"/>
        <w:gridCol w:w="2345"/>
        <w:gridCol w:w="1615"/>
      </w:tblGrid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1E6" w:val="clear"/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7-10 лет</w:t>
            </w:r>
          </w:p>
        </w:tc>
      </w:tr>
      <w:tr>
        <w:trPr>
          <w:trHeight w:val="182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кова Ксения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чилина Т.В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енков Васил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шкина Н.И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на Елизавета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яжкина А.В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6 имени «Героя Советского Союза А.И.Свертилова»  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кова Ольга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а Р.И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Основная школа № 5» 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женников Александр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това С.Л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ева Елизавета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тисова Г.А.</w:t>
            </w:r>
          </w:p>
        </w:tc>
      </w:tr>
      <w:tr>
        <w:trPr>
          <w:trHeight w:val="272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 №4»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винский Илья 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лова Г.А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Заболотская основная школа» 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ева Шахрегюль, Мирзоева Милана, Кочетков Никита,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щатова О.Н.)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8DA" w:val="clea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11-13 лет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ДО «Дом детского творчества» 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Ольга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И.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Основная школа №12»  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ова Анастасия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ыкина Е.А.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8DA" w:val="clea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ная группа 14 - 17 лет</w:t>
            </w:r>
          </w:p>
        </w:tc>
      </w:tr>
      <w:tr>
        <w:trPr>
          <w:trHeight w:val="23" w:hRule="atLeast"/>
        </w:trPr>
        <w:tc>
          <w:tcPr>
            <w:tcW w:w="1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«10 им.И.Я.Чугунова»</w:t>
            </w:r>
          </w:p>
        </w:tc>
        <w:tc>
          <w:tcPr>
            <w:tcW w:w="2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а Зарина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хина Е.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9"/>
          <w:sz w:val="10"/>
        </w:rPr>
      </w:pPr>
      <w:r>
        <w:rPr>
          <w:rFonts w:cs="Times New Roman" w:ascii="Times New Roman" w:hAnsi="Times New Roman"/>
          <w:b/>
          <w:color w:val="005259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</w:rPr>
        <w:t>Муниципальный этап олимпиады по правилам  дорожного движения «Дорога по правила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  <w:sz w:val="16"/>
          <w:lang w:val="en-US"/>
        </w:rPr>
      </w:pPr>
      <w:r>
        <w:rPr>
          <w:rFonts w:cs="Times New Roman" w:ascii="Times New Roman" w:hAnsi="Times New Roman"/>
          <w:b/>
          <w:color w:val="008080"/>
          <w:sz w:val="16"/>
          <w:lang w:val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993"/>
        <w:gridCol w:w="2520"/>
      </w:tblGrid>
      <w:tr>
        <w:trPr>
          <w:trHeight w:val="16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ова Е.А.</w:t>
            </w:r>
          </w:p>
        </w:tc>
      </w:tr>
      <w:tr>
        <w:trPr>
          <w:trHeight w:val="12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Н.В.</w:t>
            </w:r>
          </w:p>
        </w:tc>
      </w:tr>
      <w:tr>
        <w:trPr>
          <w:trHeight w:val="12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лова Г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0"/>
        </w:rPr>
      </w:pPr>
      <w:r>
        <w:rPr>
          <w:rFonts w:cs="Times New Roman" w:ascii="Times New Roman" w:hAnsi="Times New Roman"/>
          <w:b/>
          <w:color w:val="005250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Муниципальный этап областного турнира по дебатам «На высоте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 школа №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 школа №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 школа №3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 школа №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школа №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мени Героя Советского Союза А.И.Сверти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 школа №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школа №1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Букановская средня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Манинская средня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школа №10 им.И.Я.Чугунов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993"/>
        <w:gridCol w:w="2520"/>
      </w:tblGrid>
      <w:tr>
        <w:trPr>
          <w:trHeight w:val="16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шкина Т.П.</w:t>
            </w:r>
          </w:p>
        </w:tc>
      </w:tr>
      <w:tr>
        <w:trPr>
          <w:trHeight w:val="261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2 место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овкина С.В.</w:t>
            </w:r>
          </w:p>
        </w:tc>
      </w:tr>
      <w:tr>
        <w:trPr>
          <w:trHeight w:val="127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2 место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6 имени Героя Советского Союза А.И.Свертилова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А.В.</w:t>
            </w:r>
          </w:p>
        </w:tc>
      </w:tr>
      <w:tr>
        <w:trPr>
          <w:trHeight w:val="246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3 место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Букановская средняя школа», руководитель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В.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003300"/>
          <w:kern w:val="2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3300"/>
          <w:sz w:val="22"/>
          <w:szCs w:val="22"/>
        </w:rPr>
        <w:t>Районный интеллектуальный турнир по игре  «Что? Где? Когда?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003300"/>
          <w:kern w:val="2"/>
          <w:sz w:val="10"/>
          <w:szCs w:val="18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003300"/>
          <w:kern w:val="2"/>
          <w:sz w:val="10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380"/>
        <w:gridCol w:w="2019"/>
      </w:tblGrid>
      <w:tr>
        <w:trPr>
          <w:trHeight w:val="138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68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 (школьн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розова Л.А.</w:t>
            </w:r>
          </w:p>
        </w:tc>
      </w:tr>
      <w:tr>
        <w:trPr>
          <w:trHeight w:val="123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 (младш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Егорова Л.В.</w:t>
            </w:r>
          </w:p>
        </w:tc>
      </w:tr>
      <w:tr>
        <w:trPr>
          <w:trHeight w:val="176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 (школьн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hd w:fill="FFFFFF" w:val="clear"/>
              <w:spacing w:lineRule="auto" w:line="240" w:before="0" w:after="0"/>
              <w:rPr>
                <w:color w:val="141414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6 имени героя Советского Союза А.И.Свертилова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кимутина В.А</w:t>
            </w:r>
          </w:p>
        </w:tc>
      </w:tr>
      <w:tr>
        <w:trPr>
          <w:trHeight w:val="229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 (младш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розова Л.А.</w:t>
            </w:r>
          </w:p>
        </w:tc>
      </w:tr>
      <w:tr>
        <w:trPr>
          <w:trHeight w:val="142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 (школьн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колова Л.В.</w:t>
            </w:r>
          </w:p>
        </w:tc>
      </w:tr>
      <w:tr>
        <w:trPr>
          <w:trHeight w:val="142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 (младш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8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ролова Р.В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525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color w:val="00525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38430</wp:posOffset>
                </wp:positionV>
                <wp:extent cx="405765" cy="3365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9pt;margin-top:10.9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  <w:t>Участие муниципальных образовательных организаций в район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Муниципальный отборочный этап областного конкурса сочинений-эссе «Мой голос - мое будущее!»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3» -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4» -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имени Героя Советского Союза А.И.Свертилова» -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Манинская средняя общеобразовательная школа» - 1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936"/>
        <w:gridCol w:w="2324"/>
      </w:tblGrid>
      <w:tr>
        <w:trPr>
          <w:trHeight w:val="167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</w:tr>
      <w:tr>
        <w:trPr>
          <w:trHeight w:val="237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 </w:t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общеобразовательная школа»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бдуллоев Белолидин</w:t>
            </w:r>
          </w:p>
        </w:tc>
      </w:tr>
      <w:tr>
        <w:trPr>
          <w:trHeight w:val="184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 </w:t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мени Героя Советского Союза А.И.Свертилова»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броськина Юлия</w:t>
            </w:r>
          </w:p>
        </w:tc>
      </w:tr>
      <w:tr>
        <w:trPr>
          <w:trHeight w:val="184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 </w:t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авинова Ангел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Муниципальный  этап областного конкурса рисунков «Выборы-наше дело!»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ind w:left="-11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2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3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4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имени Героя Советского Союза А.И.Свертилов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 «Основная общеобразовательная школа №5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 «Основная общеобразовательная школа №8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 «Основная общеобразовательная школа №12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10 имИ.Я.Чугунов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Букановская средняя общеобразовательная школ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 «Заболотская основная общеобразовательная школа №12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Манинская средняя общеобразовательная школа»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936"/>
        <w:gridCol w:w="2324"/>
      </w:tblGrid>
      <w:tr>
        <w:trPr>
          <w:trHeight w:val="167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</w:tr>
      <w:tr>
        <w:trPr>
          <w:trHeight w:val="237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 </w:t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ролев Михаил</w:t>
            </w:r>
          </w:p>
        </w:tc>
      </w:tr>
      <w:tr>
        <w:trPr>
          <w:trHeight w:val="184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 </w:t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Основная общеобразовательная школа №12»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отова Кира</w:t>
            </w:r>
          </w:p>
        </w:tc>
      </w:tr>
      <w:tr>
        <w:trPr>
          <w:trHeight w:val="184" w:hRule="atLeast"/>
        </w:trPr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 </w:t>
            </w:r>
          </w:p>
        </w:tc>
        <w:tc>
          <w:tcPr>
            <w:tcW w:w="4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Основная общеобразовательная школа №8»</w:t>
            </w:r>
          </w:p>
        </w:tc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Трофимкин Александ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left="540" w:right="-185" w:hanging="0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Муниципальный этап областного заочного фотоконкурса «Автомобиль, дорога, пешеход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1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2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4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общеобразовательная школа №5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12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10 им. И.Я.Чугунов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Манинская средняя общеобразовательная школа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73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442"/>
        <w:gridCol w:w="1843"/>
        <w:gridCol w:w="1843"/>
      </w:tblGrid>
      <w:tr>
        <w:trPr>
          <w:trHeight w:val="16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Маргари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Е. В.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Але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Н. А.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зоров Артем Яковлевич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ыкина Е.А.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аков Михаи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Л. Н.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Диа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Е. Ва.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 Давид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Н.В.</w:t>
            </w:r>
          </w:p>
        </w:tc>
      </w:tr>
      <w:tr>
        <w:trPr>
          <w:trHeight w:val="127" w:hRule="atLeast"/>
        </w:trPr>
        <w:tc>
          <w:tcPr>
            <w:tcW w:w="2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Виктор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Н. 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Муниципальный этап областного конкурса «Юный доброволец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МКОУ «Средняя школа №4</w:t>
      </w: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>»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- 1</w:t>
      </w: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>МКОУ «Основная школа №5»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>МКОУ «Основная школа №8»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- 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>МКОУ «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Заболотская о</w:t>
      </w: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  <w:t>сновная школа»-1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1573"/>
        <w:gridCol w:w="2207"/>
      </w:tblGrid>
      <w:tr>
        <w:trPr>
          <w:trHeight w:val="23" w:hRule="atLeas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па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4»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авцова Полина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243840</wp:posOffset>
                </wp:positionV>
                <wp:extent cx="405765" cy="33655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9pt;margin-top:19.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  <w:t>Участие муниципальных образовательных организаций в районных мероприяти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Муниципальный этап областного заочного конкурса детского творчества</w:t>
      </w:r>
      <w:r>
        <w:rPr>
          <w:rFonts w:cs="Times New Roman" w:ascii="Times New Roman" w:hAnsi="Times New Roman"/>
          <w:color w:val="0033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«Дорога глазами детей»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1»-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2»-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3»-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4»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 имени героя Советского союза И.И.Свертилова» -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5»-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Букановская  средняя общеобразовательная школа»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Войловская основная общеобразовательная школа»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Заболотская основная общеобразовательная школа»-2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8»-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12» 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10 им.И.Я.Чугунова»-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Игнатовская основная общеобразовательная школа»-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Манинская средняя общеобразовательная школа»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БОУ «Дом детского творчества»-9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5250"/>
          <w:sz w:val="18"/>
          <w:szCs w:val="18"/>
        </w:rPr>
      </w:pPr>
      <w:r>
        <w:rPr>
          <w:rFonts w:cs="Times New Roman" w:ascii="Times New Roman" w:hAnsi="Times New Roman"/>
          <w:color w:val="005250"/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843"/>
        <w:gridCol w:w="1843"/>
      </w:tblGrid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макет агитационных материалов возрастная категория 7 – 10 л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4»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хова Анастас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шкина Л.И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6 имени Героя Советского Союза А.И.Свертилова»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менова Н.В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2»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Мари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шкинаТ.Н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макет агитационных материалов возрастная категория 11 – 14 л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Войловская основная школ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утько Анастас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А.П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Войловская основная школ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Але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А.П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макет агитационных материалов возрастная категория 15 – 18 л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6 имени Героя Советского Союза А.И.Свертилов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ушова Саби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жошвили Н.Н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Манинская средняя школ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кина Кари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тисова Т.Д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: детское декоративно-прикладное и техническое творчество возрастная категория 7 – 10 л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школа №3»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ченко Андре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Н.С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 Ан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З.П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ДО «Дом детского творчеств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хтерева Зла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хтерева Н.В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инация: детское декоративно-прикладное и техническое творчество возрастная категория 11 – 14 л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ДО «Дом детского творчеств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в Ива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ских А.В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ind w:firstLine="539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Средняя школа №2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ев Макси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В.Л.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ind w:firstLine="539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2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н Ива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 И.С.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: детское декоративно-прикладное и техническое творчество возрастная категория 15 – 18 лет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ДО «Дом детского творчества»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хина Мила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28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 Н.А.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Муниципальный   конкурс «Лучший отряд ЮИ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2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3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4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Средняя общеобразовательная школа №6 имени Героя Советского Союза А.И.Свертил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Основная общеобразовательная школа №8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Основная общеобразовательная школа №12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Средняя общеобразовательная школа №10 им. И.Я.Чугунов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КОУ «Манинская средняя общеобразовательная школа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300" w:type="pct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4976"/>
        <w:gridCol w:w="2650"/>
      </w:tblGrid>
      <w:tr>
        <w:trPr>
          <w:trHeight w:val="16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общеобразовательная школа №2» </w:t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Н.В.</w:t>
            </w:r>
          </w:p>
        </w:tc>
      </w:tr>
      <w:tr>
        <w:trPr>
          <w:trHeight w:val="12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Основная общеобразовательная школа №8» </w:t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деева С.В.</w:t>
            </w:r>
          </w:p>
        </w:tc>
      </w:tr>
      <w:tr>
        <w:trPr>
          <w:trHeight w:val="12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Основная общеобразовательная школа №12» </w:t>
            </w:r>
          </w:p>
        </w:tc>
        <w:tc>
          <w:tcPr>
            <w:tcW w:w="2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ыкина С.В.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9595</wp:posOffset>
                </wp:positionH>
                <wp:positionV relativeFrom="paragraph">
                  <wp:posOffset>1327150</wp:posOffset>
                </wp:positionV>
                <wp:extent cx="405765" cy="33655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44.85pt;margin-top:104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sz w:val="24"/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0"/>
          <w:szCs w:val="20"/>
        </w:rPr>
        <w:t>Участие муниципальных образовательных организаций в районных мероприятия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Районный конкурс детского творчества, посвященный 100-летию создания советской милиции «Вам, люди долга и отваги!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000"/>
        <w:gridCol w:w="2098"/>
      </w:tblGrid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а Ульян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ов Вадим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ов Савелий Рамазанов Сергей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ева Алин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 Даниил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чев Алексей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Александр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Александр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дошин Кирилл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ова Юлия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енко Никит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ова Дарья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МКОУ «Основная общеобразовательная школа №8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кин Александр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8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ечёва Анастасия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лдатов Кирилл 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ова Анастасия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теенкова Варвар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а Зарин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кина Анн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люкова Дарья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бекина Варвар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общеобразовательная школ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ова Анн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Войловская основная общеобразовательная школ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Михаил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Заболотская основная общеобразовательная школ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утюнова Ирина</w:t>
            </w:r>
          </w:p>
        </w:tc>
      </w:tr>
      <w:tr>
        <w:trPr>
          <w:trHeight w:val="397" w:hRule="atLeast"/>
        </w:trPr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5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общеобразовательная школа»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елеева Диан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"/>
          <w:szCs w:val="18"/>
          <w:lang w:val="en-US" w:eastAsia="en-US"/>
        </w:rPr>
      </w:pPr>
      <w:r>
        <w:rPr>
          <w:rFonts w:cs="Times New Roman" w:ascii="Times New Roman" w:hAnsi="Times New Roman"/>
          <w:sz w:val="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931545</wp:posOffset>
                </wp:positionV>
                <wp:extent cx="405765" cy="33655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73.3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/>
  </w:style>
  <w:style w:type="character" w:styleId="3">
    <w:name w:val=" Знак Знак3"/>
    <w:basedOn w:val="Style10"/>
    <w:qFormat/>
    <w:rPr/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Bodytext">
    <w:name w:val="Body text_"/>
    <w:basedOn w:val="Style10"/>
    <w:qFormat/>
    <w:rPr>
      <w:shd w:fill="FFFFFF" w:val="clear"/>
      <w:lang w:bidi="ar-SA"/>
    </w:rPr>
  </w:style>
  <w:style w:type="character" w:styleId="1">
    <w:name w:val=" Знак Знак1"/>
    <w:basedOn w:val="Style10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51">
    <w:name w:val="Знак Знак5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Eop">
    <w:name w:val="eo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3" w:before="0" w:after="0"/>
      <w:ind w:hanging="18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05:00Z</dcterms:created>
  <dc:creator>Boss</dc:creator>
  <dc:description/>
  <cp:keywords/>
  <dc:language>en-US</dc:language>
  <cp:lastModifiedBy>Admin</cp:lastModifiedBy>
  <cp:lastPrinted>2018-09-01T13:26:00Z</cp:lastPrinted>
  <dcterms:modified xsi:type="dcterms:W3CDTF">2018-09-01T10:29:00Z</dcterms:modified>
  <cp:revision>3</cp:revision>
  <dc:subject/>
  <dc:title>Количество учащихся в муниципальных казенных общеобразовательных </dc:title>
</cp:coreProperties>
</file>