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Х</w:t>
      </w:r>
      <w:r>
        <w:rPr>
          <w:rFonts w:cs="Times New Roman" w:ascii="Times New Roman" w:hAnsi="Times New Roman"/>
          <w:b/>
          <w:color w:val="003300"/>
          <w:lang w:val="en-US"/>
        </w:rPr>
        <w:t>III</w:t>
      </w:r>
      <w:r>
        <w:rPr>
          <w:rFonts w:cs="Times New Roman" w:ascii="Times New Roman" w:hAnsi="Times New Roman"/>
          <w:b/>
          <w:color w:val="003300"/>
        </w:rPr>
        <w:t xml:space="preserve"> ОТКРЫТОГО РАЙОННОГО ДЕ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</w:rPr>
        <w:t>ФЕСТИВАЛЯ-КОНКУРСА ДЕКОРАТИВНО-ПРИКЛАДНОГО ТВОРЧЕСТВА «ПАСХАЛЬНЫЕ СИМВО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tbl>
      <w:tblPr>
        <w:tblW w:w="97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91"/>
      </w:tblGrid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Количество победителей и призеров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2 «Сказ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3 «Аленький цветочек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6 «Дюймовоч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7 «Лесная сказ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 общеобразовательная школа №12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0 им. Героя Советского Союза И.Я. Чугуно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Манинская средняя общеобразовательная школа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Войловская основна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Заболотская основна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разовательное учреждение дополнительного образования  «Дом детского творчест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бюджетное учреждение Калужской области Центр социальной помощи семье и детям «Чай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: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E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8E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96012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41pt;margin-top:75.6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2:18:00Z</dcterms:created>
  <dc:creator>Boss</dc:creator>
  <dc:description/>
  <cp:keywords/>
  <dc:language>en-US</dc:language>
  <cp:lastModifiedBy>Admin</cp:lastModifiedBy>
  <cp:lastPrinted>2018-09-01T15:15:00Z</cp:lastPrinted>
  <dcterms:modified xsi:type="dcterms:W3CDTF">2018-09-01T12:18:00Z</dcterms:modified>
  <cp:revision>2</cp:revision>
  <dc:subject/>
  <dc:title>Количество учащихся в муниципальных казенных общеобразовательных </dc:title>
</cp:coreProperties>
</file>