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3"/>
          <w:lang w:val="en-US"/>
        </w:rPr>
      </w:pPr>
      <w:r>
        <w:rPr>
          <w:rFonts w:cs="Times New Roman" w:ascii="Times New Roman" w:hAnsi="Times New Roman"/>
          <w:b/>
          <w:color w:val="003300"/>
          <w:sz w:val="24"/>
          <w:szCs w:val="23"/>
        </w:rPr>
        <w:t xml:space="preserve">Педагоги - победители и призеры международных, всероссийских, региональных и муниципальных конкур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szCs w:val="16"/>
          <w:lang w:val="en-US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1629"/>
        <w:gridCol w:w="1791"/>
        <w:gridCol w:w="2772"/>
        <w:gridCol w:w="1188"/>
      </w:tblGrid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№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Ф. И. О.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Образовательная организация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Должность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Название конкурс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Итог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вват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Вячеславо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Детский сад №5 «Солнышко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атель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ждународный конкурс «Зеленый огонек», номинация «Правила движения- достойны уважения» (методическая разработк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бедитель</w:t>
            </w:r>
          </w:p>
        </w:tc>
      </w:tr>
      <w:tr>
        <w:trPr/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0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лия Александровна</w:t>
            </w:r>
          </w:p>
        </w:tc>
        <w:tc>
          <w:tcPr>
            <w:tcW w:w="16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1»</w:t>
            </w:r>
          </w:p>
        </w:tc>
        <w:tc>
          <w:tcPr>
            <w:tcW w:w="17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воспитательной работе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«РДШ- территория самоуправления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лист</w:t>
            </w:r>
          </w:p>
        </w:tc>
      </w:tr>
      <w:tr>
        <w:trPr/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ая программа «Ученическое самоуправление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лист</w:t>
            </w:r>
          </w:p>
        </w:tc>
      </w:tr>
      <w:tr>
        <w:trPr/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0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ш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юдмила Сергеевна</w:t>
            </w:r>
          </w:p>
        </w:tc>
        <w:tc>
          <w:tcPr>
            <w:tcW w:w="16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1»</w:t>
            </w:r>
          </w:p>
        </w:tc>
        <w:tc>
          <w:tcPr>
            <w:tcW w:w="17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химии и биологии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заочный творческий конкурс «Творческий учитель-2017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лист</w:t>
            </w:r>
          </w:p>
        </w:tc>
      </w:tr>
      <w:tr>
        <w:trPr/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химический диктант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%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тлана Алексее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1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чебно-воспитательной работе, учитель химии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химический диктант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%</w:t>
            </w:r>
          </w:p>
        </w:tc>
      </w:tr>
      <w:tr>
        <w:trPr/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ню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жела Григорьевна</w:t>
            </w:r>
          </w:p>
        </w:tc>
        <w:tc>
          <w:tcPr>
            <w:tcW w:w="16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7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чебно-воспитательной работе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социально-активных технологий воспитания обучающихся «Растим гражданина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лист</w:t>
            </w:r>
          </w:p>
        </w:tc>
      </w:tr>
      <w:tr>
        <w:trPr/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методических материалов по дополнительному естественнонаучному образованию дете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пломант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н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Семено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начальных классов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социально-активных технологий воспитания обучающихся «Растим гражданина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лист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рас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Александро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3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научно-исследовательских, методических и творческих работ «Моя Россия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уреат Ш степени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7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 школа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акаренкова Татьяна Алексе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тохина Татья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льщикова Ири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втьхов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дина Ольг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ленова Ольг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лоткова Светл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рзова  Гал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ерина Галина Ивановна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ворческая группа учителей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«Качественное образование – будущее Росси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- номинация «Луч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овационный проект-2017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плом I степени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лес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лия Вячеславо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 школа № 4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читель химии, биологии 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социально-активных технологий воспитания обучающихся «Растим гражданина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бедитель 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р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лина Николае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 школа № 4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воспитательной работе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«Качественное образование- будущее России», номинация «Пропаганда здорового образа жизни- 201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14"/>
              </w:rPr>
            </w:pPr>
            <w:r>
              <w:rPr>
                <w:rFonts w:cs="Times New Roman" w:ascii="Times New Roman" w:hAnsi="Times New Roman"/>
                <w:sz w:val="6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социально-активных технологий воспитания обучающихся «Растим гражданина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зер</w:t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д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льг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ос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талья 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таль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юдмил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гей Владимирович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 6 имени Героя Советского Союза А.И. Свертилова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чебно-воспитательной работе, 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физической культуры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конкурс профессионального мастерства педагогических работников, приуроченный к 130-летию А.С.Макаренко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иплом</w:t>
            </w:r>
          </w:p>
        </w:tc>
      </w:tr>
      <w:tr>
        <w:trPr>
          <w:trHeight w:val="208" w:hRule="atLeast"/>
        </w:trPr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20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втю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ина Викторовна</w:t>
            </w:r>
          </w:p>
        </w:tc>
        <w:tc>
          <w:tcPr>
            <w:tcW w:w="162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Детский сад №12 «Аленушка»</w:t>
            </w:r>
          </w:p>
        </w:tc>
        <w:tc>
          <w:tcPr>
            <w:tcW w:w="17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атель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ая олимпиада для педагогов ДОО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бедитель</w:t>
            </w:r>
          </w:p>
        </w:tc>
      </w:tr>
      <w:tr>
        <w:trPr>
          <w:trHeight w:val="537" w:hRule="atLeast"/>
        </w:trPr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педагогический конкурс, номинация «Предметно-развивающая среда»; номинация  Педагогический проект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место</w:t>
            </w:r>
          </w:p>
        </w:tc>
      </w:tr>
      <w:tr>
        <w:trPr>
          <w:trHeight w:val="415" w:hRule="atLeast"/>
        </w:trPr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 Всероссийский педагогический конкурс «Профессиональный мониторинг», номинация «Педагогическая компетентность воспитателя ДОО в соответствии с ФГОС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бедитель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тьяна Семено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Детский сад №12 «Аленушка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атель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педагогический конкурс, номинация «Предметно-развивающ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бедитель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рханге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юдмила Витальевна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Детский сад №12 «Аленушка»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атель</w:t>
            </w:r>
          </w:p>
        </w:tc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российский педагогический конкурс, номинация «Внеклассное мероприя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68516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23.15pt;margin-top:53.9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00"/>
          <w:sz w:val="10"/>
          <w:szCs w:val="10"/>
        </w:rPr>
      </w:pPr>
      <w:r>
        <w:rPr>
          <w:rFonts w:cs="Times New Roman" w:ascii="Times New Roman" w:hAnsi="Times New Roman"/>
          <w:color w:val="80000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8"/>
          <w:szCs w:val="18"/>
        </w:rPr>
      </w:pPr>
      <w:r>
        <w:rPr>
          <w:rFonts w:cs="Times New Roman" w:ascii="Times New Roman" w:hAnsi="Times New Roman"/>
          <w:b/>
          <w:color w:val="800080"/>
          <w:sz w:val="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6"/>
          <w:szCs w:val="18"/>
        </w:rPr>
      </w:pPr>
      <w:r>
        <w:rPr>
          <w:rFonts w:cs="Times New Roman" w:ascii="Times New Roman" w:hAnsi="Times New Roman"/>
          <w:b/>
          <w:color w:val="800080"/>
          <w:sz w:val="6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3"/>
        </w:rPr>
      </w:pPr>
      <w:r>
        <w:rPr>
          <w:rFonts w:cs="Times New Roman" w:ascii="Times New Roman" w:hAnsi="Times New Roman"/>
          <w:b/>
          <w:color w:val="003300"/>
          <w:sz w:val="24"/>
          <w:szCs w:val="23"/>
        </w:rPr>
        <w:t>Педагоги - победители и призеры международных, всероссийских, региональных и муниципальных кон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0054"/>
          <w:sz w:val="14"/>
          <w:szCs w:val="23"/>
        </w:rPr>
      </w:pPr>
      <w:r>
        <w:rPr>
          <w:rFonts w:cs="Times New Roman" w:ascii="Times New Roman" w:hAnsi="Times New Roman"/>
          <w:b/>
          <w:color w:val="540054"/>
          <w:sz w:val="14"/>
          <w:szCs w:val="23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08"/>
        <w:gridCol w:w="1809"/>
        <w:gridCol w:w="1611"/>
        <w:gridCol w:w="2952"/>
        <w:gridCol w:w="1188"/>
      </w:tblGrid>
      <w:tr>
        <w:trPr>
          <w:trHeight w:val="589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7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МКДОУ «Детский сад №2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фремова Ири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щина И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ябцева Ма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колова Татьяна Ивановна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ворческая группа: старший воспитатель и воспитатели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этап Всероссийского конкурса в области педагогики, воспитания и работы с детьми и молодежью до 20 лет «За нравственный подвиг учителя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бедители</w:t>
            </w:r>
          </w:p>
        </w:tc>
      </w:tr>
      <w:tr>
        <w:trPr>
          <w:trHeight w:val="70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Де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Татьяна Иван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Детский сад №3 «Аленький цветочек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атель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Региональный конкурс профессионального мастерства среди педагогических работников Калужской области «Я в педагогике нашел свое призвание…» 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бедитель</w:t>
            </w:r>
          </w:p>
        </w:tc>
      </w:tr>
      <w:tr>
        <w:trPr>
          <w:trHeight w:val="451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Сидо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Елена Никола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Детский сад №6 «Дюймовочк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спитатель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смотр-конкурс результатов деятельности Уполномоченных по правам участников образовательного процесса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Благодарст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ое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Ирина Викторовна</w:t>
            </w:r>
          </w:p>
        </w:tc>
        <w:tc>
          <w:tcPr>
            <w:tcW w:w="18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ДО «Дом детского творчества»</w:t>
            </w:r>
          </w:p>
        </w:tc>
        <w:tc>
          <w:tcPr>
            <w:tcW w:w="16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дагог-организатор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этап конкурса сценариев игровых досуговых программ в рамках седьмого Всероссийского конкурса игровых программ «Созвездие игры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1 место</w:t>
            </w:r>
          </w:p>
        </w:tc>
      </w:tr>
      <w:tr>
        <w:trPr>
          <w:trHeight w:val="705" w:hRule="atLeast"/>
        </w:trPr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9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6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бластной заочный конкурс методических разработок педагогов по профилактике детского дорожно-транспортного травматизма и безопасности дорожного движения «Уроки безопасности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2 место</w:t>
            </w:r>
          </w:p>
        </w:tc>
      </w:tr>
      <w:tr>
        <w:trPr>
          <w:trHeight w:val="248" w:hRule="atLeast"/>
        </w:trPr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9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6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Заочный конкурс учебно-методических материалов «Твори, выдумывай, пробуй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3 место</w:t>
            </w:r>
          </w:p>
        </w:tc>
      </w:tr>
      <w:tr>
        <w:trPr>
          <w:trHeight w:val="70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Голоф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аталья Александр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ДО «Дом детского творчеств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одист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этап конкурса сценариев игровых досуговых программ в рамках седьмого Всероссийского конкурса игровых программ «Созвездие игры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2 место</w:t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Мои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Лариса Анатоль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ДО «Дом детского творчеств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дагог дополнительного образования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Заочный конкурс учебно-методических материалов «Твори, выдумывай, пробуй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2 место</w:t>
            </w:r>
          </w:p>
        </w:tc>
      </w:tr>
      <w:tr>
        <w:trPr>
          <w:trHeight w:val="301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Луск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адежда Василь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БОУ ДО «Дом детского творчеств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дагог дополнительного образования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Заочный конкурс учебно-методических материалов «Твори, выдумывай, пробуй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3 место</w:t>
            </w:r>
          </w:p>
        </w:tc>
      </w:tr>
      <w:tr>
        <w:trPr>
          <w:trHeight w:val="43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ерш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Людмила Серге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1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химии и биологии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этап Всероссийского конкурса «Образ будущего страны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Финалист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Лилия Александр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1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воспитательной работе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«Школьная республика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бедитель</w:t>
            </w:r>
          </w:p>
        </w:tc>
      </w:tr>
      <w:tr>
        <w:trPr>
          <w:trHeight w:val="43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ин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Анжела Григорь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чебно-воспитательной работе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этап Всероссийского конкурса методических материалов по дополнительному естественнонаучному образованию дете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бедитель</w:t>
            </w:r>
          </w:p>
        </w:tc>
      </w:tr>
      <w:tr>
        <w:trPr>
          <w:trHeight w:val="599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уг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Елена Никола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Заместитель директора по учебно-воспитательной работе, учитель математики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на лучшую методическую разработку «Современный урок математики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бедитель</w:t>
            </w:r>
          </w:p>
        </w:tc>
      </w:tr>
      <w:tr>
        <w:trPr>
          <w:trHeight w:val="43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Елена Павл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на лучшую методическую разработку «Современный урок  математики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ризер</w:t>
            </w:r>
          </w:p>
        </w:tc>
      </w:tr>
      <w:tr>
        <w:trPr>
          <w:trHeight w:val="439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т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аталья Николае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3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английского языка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на лучшую методическую разработку «Современный урок английского языка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бедитель</w:t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аталья Михайл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3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английского языка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на лучшую методическую разработку «Внеклассное мероприятие по английскому языку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ризер</w:t>
            </w:r>
          </w:p>
        </w:tc>
      </w:tr>
      <w:tr>
        <w:trPr>
          <w:trHeight w:val="70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 xml:space="preserve">Ав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Гал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 4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дагог - психолог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профессионального мастерства среди работников организаций, осуществляющих образовательную деятельность, «Мастерство без границ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Финалист</w:t>
            </w:r>
          </w:p>
        </w:tc>
      </w:tr>
      <w:tr>
        <w:trPr/>
        <w:tc>
          <w:tcPr>
            <w:tcW w:w="3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9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 xml:space="preserve">Хаз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аталья Степановна</w:t>
            </w:r>
          </w:p>
        </w:tc>
        <w:tc>
          <w:tcPr>
            <w:tcW w:w="18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 6 имени Героя Советского Союза А.И. Свертилова»</w:t>
            </w:r>
          </w:p>
        </w:tc>
        <w:tc>
          <w:tcPr>
            <w:tcW w:w="16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физической культуры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Региональный конкурс профессионального мастерства среди учителей физической культуры «Ведушие за собой» 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1 место</w:t>
            </w:r>
          </w:p>
        </w:tc>
      </w:tr>
      <w:tr>
        <w:trPr>
          <w:trHeight w:val="277" w:hRule="atLeast"/>
        </w:trPr>
        <w:tc>
          <w:tcPr>
            <w:tcW w:w="3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9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</w:r>
          </w:p>
        </w:tc>
        <w:tc>
          <w:tcPr>
            <w:tcW w:w="16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Региональный конкурс профессионального мастерства среди учителей физической культуры  «На лучший городской спортивный клуб» 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1 место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 xml:space="preserve">Княз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Марина Федор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 6 имени Героя Советского Союза А.И. Свертилов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, посвящённый 150-летию со дня рождения М. Горького.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  <w:t>3 место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Оре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Марина Петр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Основная школа №5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начальных классов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этап Всероссийского конкурса методических разработок «Игра – это здорово» программы «Разговор о правильном питании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  <w:t>Лауреат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Поп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Екатерина Александр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Игнатовская основная школ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атематики и физики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на лучшую методическую разработку «Современный урок  математики», номинация «Урок математики в современной информационно-образовательной среде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  <w:t>Победитель в номинации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 xml:space="preserve">Рог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4"/>
              </w:rPr>
              <w:t>Наталья Владиславовна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Букановская средняя школа»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2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гиональный конкурс на лучшую методическую разработку «Современный урок  математики»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33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3300"/>
                <w:sz w:val="14"/>
                <w:szCs w:val="1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0054"/>
          <w:sz w:val="24"/>
          <w:szCs w:val="23"/>
        </w:rPr>
      </w:pPr>
      <w:r>
        <w:rPr>
          <w:rFonts w:cs="Times New Roman" w:ascii="Times New Roman" w:hAnsi="Times New Roman"/>
          <w:b/>
          <w:color w:val="540054"/>
          <w:sz w:val="24"/>
          <w:szCs w:val="23"/>
        </w:rPr>
        <w:t>Педагоги - победители и призеры международных, всероссийских, региональных и муниципальных конк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0054"/>
          <w:sz w:val="16"/>
          <w:szCs w:val="23"/>
        </w:rPr>
      </w:pPr>
      <w:r>
        <w:rPr>
          <w:rFonts w:cs="Times New Roman" w:ascii="Times New Roman" w:hAnsi="Times New Roman"/>
          <w:b/>
          <w:color w:val="540054"/>
          <w:sz w:val="16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Cs w:val="18"/>
        </w:rPr>
      </w:pPr>
      <w:r>
        <w:rPr>
          <w:rFonts w:cs="Times New Roman" w:ascii="Times New Roman" w:hAnsi="Times New Roman"/>
          <w:b/>
          <w:color w:val="003300"/>
          <w:sz w:val="20"/>
          <w:szCs w:val="18"/>
        </w:rPr>
        <w:t>Итоги муниципального конкурса «Лучший школьный кабинет географии»</w:t>
      </w:r>
    </w:p>
    <w:p>
      <w:pPr>
        <w:pStyle w:val="Normal"/>
        <w:shd w:fill="FFD7A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18"/>
          <w:szCs w:val="18"/>
        </w:rPr>
      </w:pPr>
      <w:r>
        <w:rPr>
          <w:rFonts w:cs="Times New Roman" w:ascii="Times New Roman" w:hAnsi="Times New Roman"/>
          <w:b/>
          <w:color w:val="800080"/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979"/>
        <w:gridCol w:w="2790"/>
        <w:gridCol w:w="2250"/>
      </w:tblGrid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hd w:fill="FFD7A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hd w:fill="FFD7AF" w:val="clear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ая организаци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hd w:fill="FFD7A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уководитель проекта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hd w:fill="FFD7A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Номинация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Победитель 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общеобразовательная школа № 2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ишина Т.А., Будашкина И.А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Городск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общеобразовательная школа № 4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ильщикова И.Е.,  Никифорова Л.В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Городская 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Основная общеобразовательная школа № 8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рлова Е.В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Городская 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 10 им. Героя Советского Союза И.Я. Чугунова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етрова И.И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Сельск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  <w:t>Итоги муниципального конкурса методических разработок уроков и мероприятий по предметам «Основы православной культуры» и «Основы религиозных культур и светской этики»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979"/>
        <w:gridCol w:w="2790"/>
        <w:gridCol w:w="2250"/>
      </w:tblGrid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ая организаци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уководитель проекта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Номинация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1 место 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Основная  общеобразовательная школа № 8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атюшова И.В.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ОРКСЭ/ ОПК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общеобразовательная школа № 2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оманенко С.А.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ОРКСЭ/ ОПК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Букановская средняя общеобразовательная школа 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инаева О.П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ОРКСЭ/ ОПК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2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лестова О.С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«Лучшее занятие внеурочной деятельности»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6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итрушкина Т.Н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«Лучшее занятие внеурочной деятельности»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 10 им. Героя Советского Союза И.Я. Чугунова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отапова  И.А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«Лучшее занятие внеурочной деятельности»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МКОУ «Манинская средняя общеобразовательная  школа 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авликова Е.А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«Лучшее занятие внеурочной деятельности»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2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оманенко С.А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творческий проект «Маршруты духовного краеведения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4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Зиновкина С.В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творческий проект «Маршруты духовного краевед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900FF"/>
          <w:sz w:val="18"/>
          <w:szCs w:val="18"/>
        </w:rPr>
      </w:pPr>
      <w:r>
        <w:rPr>
          <w:rFonts w:cs="Times New Roman" w:ascii="Times New Roman" w:hAnsi="Times New Roman"/>
          <w:b/>
          <w:color w:val="9900FF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/>
        <w:t>Итоги муниципального конкурса на лучшую методическую разработку «Современный урок математики»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979"/>
        <w:gridCol w:w="2790"/>
        <w:gridCol w:w="2250"/>
      </w:tblGrid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разовательная организация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уководитель проекта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Номинация 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1 место 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 общеобразовательная школа № 6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Новикова Л.Н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математики в основной школе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Букановская средняя общеобразовательная школа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огачева Н.В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математики в основной школе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2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оманова Е.П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математики в основной школе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2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угачева Е.Н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математики в средней школе»</w:t>
            </w:r>
          </w:p>
        </w:tc>
      </w:tr>
      <w:tr>
        <w:trPr/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2 место</w:t>
            </w:r>
          </w:p>
        </w:tc>
        <w:tc>
          <w:tcPr>
            <w:tcW w:w="2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КОУ «Средняя общеобразовательная  школа № 3»</w:t>
            </w:r>
          </w:p>
        </w:tc>
        <w:tc>
          <w:tcPr>
            <w:tcW w:w="2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арасева Е.А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«Лучший урок математики в средней школе»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008080"/>
          <w:kern w:val="2"/>
          <w:sz w:val="10"/>
          <w:szCs w:val="10"/>
        </w:rPr>
      </w:pPr>
      <w:r>
        <w:rPr>
          <w:rFonts w:cs="Times New Roman" w:ascii="Times New Roman" w:hAnsi="Times New Roman"/>
          <w:bCs w:val="false"/>
          <w:color w:val="008080"/>
          <w:kern w:val="2"/>
          <w:sz w:val="10"/>
          <w:szCs w:val="10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Областная научно-практическая конференция «Молодость – науке»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48"/>
        <w:gridCol w:w="1836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бразовательное учреждение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Участник/руководитель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2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ижова Анна (Пугачева Е.Н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2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кименков Кирилл (Клестова О.С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2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жевская Мила (Клестова О.С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4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умавцова Полина (Родина О.А.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Победитель 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4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авинова Ангелина (Родина О.А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Войловская  основная общеобразовательная школа 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прикова Анна (Ликсанова А.Е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Букановская средняя общеобразовательная школа 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Воротнева Анастасия (Афанасьев Д.А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Манинская средняя общеобразовательная  школа 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Цуканова Елена (Неверовская М.А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Букановская средняя общеобразовательная школа 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Шмелева Полина (Лапкина М.Е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 10 им. Героя Советского Союза И.Я. Чугунова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адкеева Румина (Петрова И.И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«Средняя общеобразовательная школа №4»</w:t>
            </w:r>
          </w:p>
        </w:tc>
        <w:tc>
          <w:tcPr>
            <w:tcW w:w="3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Фетисова Елизавета (Кондакова Н.Ю.)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266954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9pt;margin-top:210.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  <w:lang w:val="en-US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61">
    <w:name w:val="Знак Знак6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ewstext2">
    <w:name w:val="news-text2"/>
    <w:basedOn w:val="Style10"/>
    <w:qFormat/>
    <w:rPr>
      <w:color w:val="596C8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01:00Z</dcterms:created>
  <dc:creator>Boss</dc:creator>
  <dc:description/>
  <cp:keywords/>
  <dc:language>en-US</dc:language>
  <cp:lastModifiedBy>Admin</cp:lastModifiedBy>
  <cp:lastPrinted>2018-09-02T12:00:00Z</cp:lastPrinted>
  <dcterms:modified xsi:type="dcterms:W3CDTF">2018-09-02T09:01:00Z</dcterms:modified>
  <cp:revision>2</cp:revision>
  <dc:subject/>
  <dc:title>УЧАСТИЕ ОБРАЗОВАТЕЛЬНЫХ УЧРЕЖДЕНИЙ </dc:title>
</cp:coreProperties>
</file>