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</w:tblGrid>
      <w:tr>
        <w:trPr>
          <w:trHeight w:val="10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7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12"/>
              </w:rPr>
              <w:t>Название курсов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ЦДиК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1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2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3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4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6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№10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5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8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12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нинская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Ш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укановская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Ш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гнатовская ООШ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болотская ООШ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йловская ООШ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ые аспекты реализации ФГОС начального общего образования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7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 начальных классов 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 английского языка 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профессиональных компетенций учителей русского языка и литературы в условиях реализации новых стандартов образования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черчения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разование и общество. Государственная политика в системе образования РФ»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ризис- менеджмент школ с низкими образовательными результатами обучения и школ, функционирующих в неблагоприятных социальных условиях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ктуальные вопросы изучения истории, обществознания и географии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ой компетенции учителя ОБЖ и преподавателя-организатора ОБЖ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обенности обучения биологии и химии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физической культуры 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требований ФГОС на уроках по изучению общеобразовательных предметов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ингводидактические и прагматические основы преподавания  иностранных языков в общеобразовательной школе в рамках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еоретические и методические основы духовно-нравственного воспитания на основе православной культурной традиции» » для школьных преподавателей «Основ православной культуры»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подавание комплексного курса ОРКСЭ и предметов области ОДНКНР в общеобразовательных организациях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ФГОС на уроках по изучению общеобразовательных предметов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5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Учебная дисциплина «Шахматы» в начальной школе в рамках реализации ФГОС НОО»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сихолого- педагогическое сопровождение профессионального самоопределения обучающихся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математики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ехнология реализации требований ФГОС на уроках  у учащихся с ограниченными возможностями здоровья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тиводействие коррупции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ФГОС НОО и ООО в предметной области «Искусство»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ей физики и астрономии как условие достижения современных образовательных результатов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вая (доврачебная) неотложная помощь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7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ы подготовки научно- методической публикации как средства транслирования педагогического опыта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5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дика обучения учащихся образовательной области « Технология»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системы детского отдыха и оздоровления в условиях детских сезонных лагерей различного назначения (в том числе детских школьных площадок)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0705</wp:posOffset>
                      </wp:positionH>
                      <wp:positionV relativeFrom="paragraph">
                        <wp:posOffset>739140</wp:posOffset>
                      </wp:positionV>
                      <wp:extent cx="405765" cy="33655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-44.15pt;margin-top:58.2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1"/>
        </w:rPr>
      </w:pPr>
      <w:r>
        <w:rPr>
          <w:rFonts w:cs="Times New Roman" w:ascii="Times New Roman" w:hAnsi="Times New Roman"/>
          <w:b/>
          <w:color w:val="003300"/>
          <w:sz w:val="24"/>
          <w:szCs w:val="21"/>
        </w:rPr>
        <w:t>Курсовая подготовка педагогов и руководителей 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24"/>
          <w:szCs w:val="21"/>
        </w:rPr>
      </w:pPr>
      <w:r>
        <w:rPr>
          <w:rFonts w:cs="Times New Roman" w:ascii="Times New Roman" w:hAnsi="Times New Roman"/>
          <w:b/>
          <w:color w:val="003300"/>
          <w:sz w:val="24"/>
          <w:szCs w:val="21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</w:tblGrid>
      <w:tr>
        <w:trPr>
          <w:trHeight w:val="138" w:hRule="atLeast"/>
        </w:trPr>
        <w:tc>
          <w:tcPr>
            <w:tcW w:w="10152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6"/>
                <w:szCs w:val="12"/>
              </w:rPr>
              <w:t>Дистанционная форма повышения квалификации</w:t>
            </w:r>
          </w:p>
        </w:tc>
      </w:tr>
      <w:tr>
        <w:trPr>
          <w:trHeight w:val="1053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3300"/>
                <w:sz w:val="18"/>
                <w:szCs w:val="12"/>
              </w:rPr>
              <w:t>Название курсов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ЦДиК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4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 № 6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Ш№10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5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8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ОШ № 1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нинская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Ш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укановская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ОШ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гнатовская ООШ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болотская ООШ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ойловская ООШ</w:t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английского языка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зика: Информационно – коммуникационные технологии в работе учителя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«Интернет- сервисы web2.0 в деятельности педагога как средство реализации ФГОС» 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6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итель основ безопасности жизнедеятельности»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ектная и исследовательская деятельность как способ формирования метапредметных результатов обучения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подавание астрономии в современной школе в контексте требований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новационные подходы к организации учебной деятельности и методикам преподавания предмета «Русский язык и литература» в основной и средней школе с учетом требований ФГОС нового поколения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Шахматы: Методика преподавания курса в общеобразовательных организациях в рамках ФГОС НОО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итель основ религиозных культур и светской этики. Преподавание предмета "Основы религиозных культур и светской этики»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географии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биологии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Технология реализации требований ФГОС на уроках у учащихся начальной школы с ограниченными возможностями здоровья»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итель математики. Преподавание предмета «Математика»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ктуальные вопросы преподавания физики в условиях реализации ФГОС ОО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итель химии. Преподавание предмета «Химия»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6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 русского языка и литературы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7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ормирование грамотности чтения и развития письменной речи у уч-ся ОО для всех ступеней школьного образования, в том числе с ОВЗ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8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 экономики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9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дика выполнения заданий ЕГЭ по истории с развернутым ответом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 физической культуры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требований ФГОС на уроках по изучению общеобразовательных предметов (русский язык, география)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профессиональных компетенций учителя  основ православной культуры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" Содержание, методика и технологии деятельности педагога – библиотекаря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7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4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одика выполнения заданий ЕГЭ по истории с развернутым ответом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02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5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ременный урок в системе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6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и методика преподавания изобразительного искусства в соответствии с требованиям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разовательное событие в достижении планируемых  метапредметных результатов (при изучении литературы)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и содержание работы с детьми с ОВЗ в условиях реализации ФГО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29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обенности работы педагога в условиях инклюзивного образования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0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проектной и исследовательской деятельности обучающихся в условиях реализации ФГОС (на материале дисциплин физико – математической направленности: математика, физика, информатика  и ИКТ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3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фориентация школьников: Подготовка учашегося к выбору профессий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  <w:t>1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1"/>
        </w:rPr>
      </w:pPr>
      <w:r>
        <w:rPr>
          <w:rFonts w:cs="Times New Roman" w:ascii="Times New Roman" w:hAnsi="Times New Roman"/>
          <w:b/>
          <w:color w:val="003300"/>
          <w:sz w:val="24"/>
          <w:szCs w:val="21"/>
        </w:rPr>
        <w:t>Курсовая подготовка педагогов и руководителей 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2"/>
          <w:szCs w:val="21"/>
        </w:rPr>
      </w:pPr>
      <w:r>
        <w:rPr>
          <w:rFonts w:cs="Times New Roman" w:ascii="Times New Roman" w:hAnsi="Times New Roman"/>
          <w:b/>
          <w:color w:val="003300"/>
          <w:sz w:val="12"/>
          <w:szCs w:val="21"/>
        </w:rPr>
      </w:r>
    </w:p>
    <w:p>
      <w:pPr>
        <w:pStyle w:val="Normal"/>
        <w:spacing w:lineRule="auto" w:line="240" w:before="0" w:after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rPr>
          <w:sz w:val="8"/>
        </w:rPr>
      </w:pPr>
      <w:r>
        <w:rPr>
          <w:sz w:val="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88"/>
        <w:gridCol w:w="536"/>
        <w:gridCol w:w="537"/>
        <w:gridCol w:w="536"/>
        <w:gridCol w:w="537"/>
        <w:gridCol w:w="536"/>
        <w:gridCol w:w="536"/>
        <w:gridCol w:w="537"/>
        <w:gridCol w:w="536"/>
        <w:gridCol w:w="681"/>
      </w:tblGrid>
      <w:tr>
        <w:trPr>
          <w:trHeight w:val="1101" w:hRule="atLeast"/>
          <w:cantSplit w:val="true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п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8"/>
                <w:szCs w:val="16"/>
              </w:rPr>
              <w:t>Название к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Всего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КДОУ «Детский сад № 2 «Сказка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КДОУ «Детский сад № 3 «Аленький цветочек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КДОУ «Детский сад №6 «Дюймовочка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 КДОУ «Детский сад № 5 «Солнышко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КДОУ «Детский сад №7 «Лесная сказка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КДОУ «Детский сад № 11 «Светлячок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КДОУ «Детский сад № 12 «Аленушка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КДОУ «Детский сад № 13 «Искорка»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2"/>
                <w:szCs w:val="16"/>
              </w:rPr>
              <w:t>МКДОУ «Детский сад № 14 «Рябинушкаа»</w:t>
            </w:r>
          </w:p>
        </w:tc>
      </w:tr>
      <w:tr>
        <w:trPr>
          <w:trHeight w:val="7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1.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color w:val="800000"/>
                <w:sz w:val="12"/>
                <w:szCs w:val="16"/>
              </w:rPr>
              <w:t>Дошкольное образование как уровень общего образования в контексте государственных требований к образовательным результатам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6"/>
              </w:rPr>
              <w:t>16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6"/>
          <w:lang w:val="en-US" w:eastAsia="en-US"/>
        </w:rPr>
      </w:pPr>
      <w:r>
        <w:rPr>
          <w:rFonts w:cs="Times New Roman" w:ascii="Times New Roman" w:hAnsi="Times New Roman"/>
          <w:sz w:val="1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442595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41pt;margin-top:34.8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</w:t>
    </w:r>
    <w:r>
      <w:rPr>
        <w:rFonts w:cs="Arial" w:ascii="Arial" w:hAnsi="Arial"/>
        <w:b/>
        <w:color w:val="808080"/>
        <w:spacing w:val="20"/>
        <w:sz w:val="16"/>
        <w:lang w:val="en-US"/>
      </w:rPr>
      <w:t>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8:49:00Z</dcterms:created>
  <dc:creator>Boss</dc:creator>
  <dc:description/>
  <cp:keywords/>
  <dc:language>en-US</dc:language>
  <cp:lastModifiedBy>Admin</cp:lastModifiedBy>
  <cp:lastPrinted>2018-09-02T11:48:00Z</cp:lastPrinted>
  <dcterms:modified xsi:type="dcterms:W3CDTF">2018-09-02T08:49:00Z</dcterms:modified>
  <cp:revision>2</cp:revision>
  <dc:subject/>
  <dc:title>ИТОГИ СПАРТАКИАДЫ РАБОТНИКОВ ОБРАЗОВАНИЯ</dc:title>
</cp:coreProperties>
</file>