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 xml:space="preserve">Победители и призеры муниципального этапа X Общероссийской олимпиады  </w:t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по Основам православной культуры «Русь Святая, храни веру Православ</w:t>
      </w:r>
      <w:r>
        <w:rPr/>
        <w:t xml:space="preserve">ную» </w:t>
      </w:r>
    </w:p>
    <w:tbl>
      <w:tblPr>
        <w:tblW w:w="1100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140"/>
        <w:gridCol w:w="2520"/>
        <w:gridCol w:w="1718"/>
      </w:tblGrid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ind w:left="-1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./п.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я участника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 организации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я</w:t>
            </w:r>
          </w:p>
        </w:tc>
      </w:tr>
      <w:tr>
        <w:trPr>
          <w:trHeight w:val="255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класс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ньшакова Пол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ехова  Н.Ю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устова Ан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Игнатовская основная школа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юшкина Е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Юдин Егор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5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ряжкина А.В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дратьев Алексей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1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омеева А.В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дина Крист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1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омеева А.В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знецов Владимир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 С.Е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мелина Ангел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 С.Е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тько Ил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втюхова Мар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мелев Максим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ткова Дар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0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апова И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жалилова Сеяр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рина Доминик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1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омеева А.В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теенкова Варвар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1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омеева А.В.</w:t>
            </w:r>
          </w:p>
        </w:tc>
      </w:tr>
      <w:tr>
        <w:trPr>
          <w:trHeight w:val="261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Style13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класс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ов Даниил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дакова Н.Ю. 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исеенкова Мила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покина Екатер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дорова Ксен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халева Татья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митрикова Мар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лятникова Дар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 И.Г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алина Злат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халева Ольг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ирилин Никит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машова Соф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5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ичева Е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вичев Андрей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1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хова Т.В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удилина Мар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елева З.Ф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колова Злат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елева З.Ф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йдукова Пол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икин Матвей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трохина Дар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класс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ухов Мстислав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новкина С.В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рисенкова Пол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менова Соф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хина Пол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льшин Ил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5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ичева Е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лова Вероник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1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хова Т.В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йцева Юл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уркина Таис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лова Анастас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новкина С.В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пекина Пол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«Средняя школа №6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лова Дар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«Средняя школа №6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веровский Сергей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1374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21.85pt;margin-top:56.2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215868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215868"/>
          <w:sz w:val="20"/>
          <w:szCs w:val="20"/>
          <w:lang w:val="en-US"/>
        </w:rPr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215868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215868"/>
          <w:sz w:val="20"/>
          <w:szCs w:val="20"/>
          <w:lang w:val="en-US"/>
        </w:rPr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 xml:space="preserve">Победители и призеры муниципального этапа X Общероссийской олимпиады  </w:t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879475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0pt;margin-top:692.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по Основам православной культуры «Русь Святая, храни веру Православ</w:t>
      </w:r>
      <w:r>
        <w:rPr/>
        <w:t xml:space="preserve">ную» </w:t>
      </w:r>
    </w:p>
    <w:tbl>
      <w:tblPr>
        <w:tblW w:w="1100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140"/>
        <w:gridCol w:w="2520"/>
        <w:gridCol w:w="1718"/>
      </w:tblGrid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Style13"/>
              <w:tabs>
                <w:tab w:val="clear" w:pos="708"/>
                <w:tab w:val="left" w:pos="30" w:leader="none"/>
              </w:tabs>
              <w:snapToGrid w:val="false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Style13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Style13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 класс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Style13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Style13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устова Мар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Игнатовская основная школа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юшкина Е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тонов  Ил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покина Дар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кавичникова Дар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Войловская основная школа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тунова Т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динская Мар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5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ичева  Е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ршинина Ир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охина М.М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рохина Валер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охина М.М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имов Дмитрий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льников Игорь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дин  Давид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0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шкирова Е.В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мохина Соф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0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шкирова Е.В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банов Артем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8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а Е.В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олов  Артем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Style13"/>
              <w:tabs>
                <w:tab w:val="clear" w:pos="708"/>
                <w:tab w:val="left" w:pos="30" w:leader="none"/>
              </w:tabs>
              <w:snapToGrid w:val="false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Style13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Style13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 класс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Style13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  <w:vAlign w:val="center"/>
          </w:tcPr>
          <w:p>
            <w:pPr>
              <w:pStyle w:val="Style13"/>
              <w:snapToGrid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удаков Федор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кольная Ар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Игнатовская основная школа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юшкина Е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рисов  Павел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роничева Ангел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лкушова Екатер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0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шкирова Е.В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гтяренко Станислав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8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а Е.В.</w:t>
            </w:r>
          </w:p>
        </w:tc>
      </w:tr>
      <w:tr>
        <w:trPr>
          <w:trHeight w:val="255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класс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сименков Владимир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ов В.В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амиля Екатер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няков Вячеслав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вая Виктория а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1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хова Т.В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сов Никит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кименков Кирилл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ронков Антон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ротыш Юл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ранцузова Юл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жевская Мил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лкушова Дар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0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шкирова Е.В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ыжова  Ан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8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а Е.В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якова Дар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Заболотская основная школа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новкина С.В.</w:t>
            </w:r>
          </w:p>
        </w:tc>
      </w:tr>
      <w:tr>
        <w:trPr>
          <w:trHeight w:val="255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класс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рехова Анастас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равьева Анастас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стюхина Мила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трова  Дарь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дик  Юл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тисова Елизавет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новкина С.В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винова Ангел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новкина С.В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гарев  Никит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  <w:tr>
        <w:trPr>
          <w:trHeight w:val="255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 класс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рная Ар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опальская Т.П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ясина Анастасия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тов Владислав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опальская Т.П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горенкова Елизавет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рпичкова Екатерин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60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сов  Никита </w:t>
            </w:r>
          </w:p>
        </w:tc>
        <w:tc>
          <w:tcPr>
            <w:tcW w:w="41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опальская Т.П.</w:t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 xml:space="preserve">Победители и призеры  регионального этапа 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 xml:space="preserve">X Общероссийской олимпиады  </w:t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 xml:space="preserve">по Основам православной культуры «Русь Святая, храни веру Православную» 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215868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215868"/>
          <w:sz w:val="20"/>
          <w:szCs w:val="20"/>
        </w:rPr>
      </w:r>
    </w:p>
    <w:tbl>
      <w:tblPr>
        <w:tblW w:w="1100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860"/>
        <w:gridCol w:w="1800"/>
        <w:gridCol w:w="1718"/>
      </w:tblGrid>
      <w:tr>
        <w:trPr>
          <w:trHeight w:val="57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auto" w:line="240" w:before="0" w:after="0"/>
              <w:ind w:left="-1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./п.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 участника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 организации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я</w:t>
            </w:r>
          </w:p>
        </w:tc>
      </w:tr>
      <w:tr>
        <w:trPr>
          <w:trHeight w:val="57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ехова Анастасия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школа №2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 w:before="0" w:after="0"/>
        <w:ind w:right="-57" w:hanging="0"/>
        <w:rPr>
          <w:rFonts w:ascii="Times New Roman" w:hAnsi="Times New Roman" w:cs="Times New Roman"/>
          <w:b/>
          <w:b/>
          <w:bCs/>
          <w:iCs/>
          <w:color w:val="215868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215868"/>
          <w:sz w:val="20"/>
          <w:szCs w:val="20"/>
          <w:lang w:val="en-US"/>
        </w:rPr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Победители и призеры X</w:t>
      </w:r>
      <w:r>
        <w:rPr>
          <w:rFonts w:cs="Times New Roman" w:ascii="Times New Roman" w:hAnsi="Times New Roman"/>
          <w:b/>
          <w:bCs/>
          <w:iCs/>
          <w:color w:val="002A00"/>
          <w:szCs w:val="20"/>
          <w:lang w:val="en-US"/>
        </w:rPr>
        <w:t>VI</w:t>
      </w:r>
      <w:r>
        <w:rPr>
          <w:rFonts w:cs="Times New Roman" w:ascii="Times New Roman" w:hAnsi="Times New Roman"/>
          <w:b/>
          <w:bCs/>
          <w:iCs/>
          <w:color w:val="002A00"/>
          <w:szCs w:val="20"/>
        </w:rPr>
        <w:t xml:space="preserve"> районной олимпиады учащихся по психологии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215868"/>
          <w:sz w:val="14"/>
          <w:szCs w:val="20"/>
        </w:rPr>
      </w:pPr>
      <w:r>
        <w:rPr>
          <w:rFonts w:cs="Times New Roman" w:ascii="Times New Roman" w:hAnsi="Times New Roman"/>
          <w:b/>
          <w:bCs/>
          <w:iCs/>
          <w:color w:val="215868"/>
          <w:sz w:val="14"/>
          <w:szCs w:val="20"/>
        </w:rPr>
      </w:r>
    </w:p>
    <w:tbl>
      <w:tblPr>
        <w:tblW w:w="10800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1800"/>
        <w:gridCol w:w="1620"/>
      </w:tblGrid>
      <w:tr>
        <w:trPr>
          <w:trHeight w:val="284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 участника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разовательной  организации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а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я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 класс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винова Ангелина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ерина Г.И.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ова  Дарья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ченко О.В.</w:t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умавцова Полина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ерина Г.И.</w:t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215868"/>
          <w:szCs w:val="20"/>
        </w:rPr>
      </w:pPr>
      <w:r>
        <w:rPr>
          <w:rFonts w:cs="Times New Roman" w:ascii="Times New Roman" w:hAnsi="Times New Roman"/>
          <w:b/>
          <w:bCs/>
          <w:iCs/>
          <w:color w:val="215868"/>
          <w:szCs w:val="20"/>
        </w:rPr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Победители и призеры районной олимпиады школьников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младшего возраста по окружающему миру, математике и русскому языку</w:t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/>
        <w:t>(4 класс)</w:t>
      </w:r>
    </w:p>
    <w:tbl>
      <w:tblPr>
        <w:tblW w:w="1100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860"/>
        <w:gridCol w:w="1800"/>
        <w:gridCol w:w="1718"/>
      </w:tblGrid>
      <w:tr>
        <w:trPr>
          <w:trHeight w:val="284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я участника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разовательной  организации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а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я</w:t>
            </w:r>
          </w:p>
        </w:tc>
      </w:tr>
      <w:tr>
        <w:trPr>
          <w:trHeight w:val="284" w:hRule="exac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ающий мир</w:t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фанасенков Максим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 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вце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аев  Егор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 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вцева О.В.</w:t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ишина Анастасия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 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ова Е.А.</w:t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шкиров Сергей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 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менова Н.В.</w:t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Юдин Ег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5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арина М.В.</w:t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дина Крис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5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омеева А.В.</w:t>
            </w:r>
          </w:p>
        </w:tc>
      </w:tr>
      <w:tr>
        <w:trPr>
          <w:trHeight w:val="284" w:hRule="exac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</w:tr>
      <w:tr>
        <w:trPr>
          <w:trHeight w:val="255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ткова Дарья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0 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щенко С.Н</w:t>
            </w:r>
          </w:p>
        </w:tc>
      </w:tr>
      <w:tr>
        <w:trPr>
          <w:trHeight w:val="255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кин  Павел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 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ова А.В.</w:t>
            </w:r>
          </w:p>
        </w:tc>
      </w:tr>
      <w:tr>
        <w:trPr>
          <w:trHeight w:val="255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това Варв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 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това И.О.</w:t>
            </w:r>
          </w:p>
        </w:tc>
      </w:tr>
      <w:tr>
        <w:trPr>
          <w:trHeight w:val="255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жков 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 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ширбанова  Т.А.</w:t>
            </w:r>
          </w:p>
        </w:tc>
      </w:tr>
      <w:tr>
        <w:trPr>
          <w:trHeight w:val="255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уковникова Анастасия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6 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ширбанова  Т.А.</w:t>
            </w:r>
          </w:p>
        </w:tc>
      </w:tr>
      <w:tr>
        <w:trPr>
          <w:trHeight w:val="284" w:hRule="exac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</w:t>
            </w:r>
          </w:p>
        </w:tc>
      </w:tr>
      <w:tr>
        <w:trPr>
          <w:trHeight w:val="255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мелев Максим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 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дова Т.В.</w:t>
            </w:r>
          </w:p>
        </w:tc>
      </w:tr>
      <w:tr>
        <w:trPr>
          <w:trHeight w:val="255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Юдин Егор 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5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бедитель 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варина М.В.</w:t>
            </w:r>
          </w:p>
        </w:tc>
      </w:tr>
      <w:tr>
        <w:trPr>
          <w:trHeight w:val="255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дина Кристина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12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омеева  А.В.</w:t>
            </w:r>
          </w:p>
        </w:tc>
      </w:tr>
      <w:tr>
        <w:trPr>
          <w:trHeight w:val="255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ишина Анастасия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 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ова Е.А.</w:t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215868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215868"/>
          <w:sz w:val="20"/>
          <w:szCs w:val="20"/>
          <w:lang w:val="en-US"/>
        </w:rPr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Победители и призеры  Регионального этапа  Всероссийской олимпиады школьников</w:t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по общеобразовательным предметам  в  2017/2018  учебном  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2A00"/>
          <w:sz w:val="1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10"/>
          <w:szCs w:val="20"/>
        </w:rPr>
      </w:r>
    </w:p>
    <w:tbl>
      <w:tblPr>
        <w:tblW w:w="10800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00"/>
        <w:gridCol w:w="700"/>
        <w:gridCol w:w="1620"/>
        <w:gridCol w:w="1173"/>
        <w:gridCol w:w="2247"/>
        <w:gridCol w:w="2340"/>
      </w:tblGrid>
      <w:tr>
        <w:trPr>
          <w:trHeight w:val="397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/п.</w:t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 участника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exact" w:line="200" w:before="0" w:after="0"/>
              <w:ind w:left="-12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11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а</w:t>
            </w:r>
          </w:p>
        </w:tc>
        <w:tc>
          <w:tcPr>
            <w:tcW w:w="2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</w:t>
            </w:r>
          </w:p>
        </w:tc>
        <w:tc>
          <w:tcPr>
            <w:tcW w:w="23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BA75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авник-учитель</w:t>
            </w:r>
          </w:p>
        </w:tc>
      </w:tr>
      <w:tr>
        <w:trPr>
          <w:trHeight w:val="183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амиля Екатерина</w:t>
            </w:r>
          </w:p>
        </w:tc>
        <w:tc>
          <w:tcPr>
            <w:tcW w:w="70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ствознание </w:t>
            </w:r>
          </w:p>
        </w:tc>
        <w:tc>
          <w:tcPr>
            <w:tcW w:w="11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2247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340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кова Г.А.</w:t>
            </w:r>
          </w:p>
        </w:tc>
      </w:tr>
      <w:tr>
        <w:trPr>
          <w:trHeight w:val="180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</w:t>
            </w:r>
          </w:p>
        </w:tc>
        <w:tc>
          <w:tcPr>
            <w:tcW w:w="11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2247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стернин Максим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безопасности жизнедеятельности</w:t>
            </w:r>
          </w:p>
        </w:tc>
        <w:tc>
          <w:tcPr>
            <w:tcW w:w="11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изер</w:t>
            </w:r>
          </w:p>
        </w:tc>
        <w:tc>
          <w:tcPr>
            <w:tcW w:w="2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3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ов В.Л.</w:t>
            </w:r>
          </w:p>
        </w:tc>
      </w:tr>
      <w:tr>
        <w:trPr>
          <w:trHeight w:val="187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хов Евгений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</w:t>
            </w:r>
          </w:p>
        </w:tc>
        <w:tc>
          <w:tcPr>
            <w:tcW w:w="11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2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23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аренков А.В.</w:t>
            </w:r>
          </w:p>
        </w:tc>
      </w:tr>
      <w:tr>
        <w:trPr>
          <w:trHeight w:val="374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Кристина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1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изер</w:t>
            </w:r>
          </w:p>
        </w:tc>
        <w:tc>
          <w:tcPr>
            <w:tcW w:w="2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23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лова В.И.</w:t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215868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21586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624205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0pt;margin-top:49.1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 xml:space="preserve">ИНФОРМАЦИОННЫЙ СБОРНИК – АВГУСТ 2018 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basedOn w:val="Style10"/>
    <w:qFormat/>
    <w:rPr/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w w:val="9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bCs/>
      <w:w w:val="9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  <w:outlineLvl w:val="0"/>
    </w:pPr>
    <w:rPr>
      <w:rFonts w:ascii="Arial" w:hAnsi="Arial" w:cs="Arial"/>
      <w:b/>
      <w:bCs/>
      <w:w w:val="15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5" w:before="0" w:after="0"/>
      <w:jc w:val="both"/>
    </w:pPr>
    <w:rPr>
      <w:rFonts w:ascii="Franklin Gothic Book" w:hAnsi="Franklin Gothic Book" w:eastAsia="Calibri" w:cs="Franklin Gothic Book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36:00Z</dcterms:created>
  <dc:creator>Boss</dc:creator>
  <dc:description/>
  <cp:keywords/>
  <dc:language>en-US</dc:language>
  <cp:lastModifiedBy>Admin</cp:lastModifiedBy>
  <cp:lastPrinted>2018-08-31T16:21:00Z</cp:lastPrinted>
  <dcterms:modified xsi:type="dcterms:W3CDTF">2018-08-31T13:42:00Z</dcterms:modified>
  <cp:revision>53</cp:revision>
  <dc:subject/>
  <dc:title>Результаты муниципального этапа Всероссийской олимпиады школьников </dc:title>
</cp:coreProperties>
</file>