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филактика безнадзорности и правонарушений</w:t>
      </w:r>
      <w:r>
        <w:rPr/>
        <w:t xml:space="preserve"> несовершеннолетних</w:t>
      </w:r>
    </w:p>
    <w:tbl>
      <w:tblPr>
        <w:tblW w:w="9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4"/>
        <w:gridCol w:w="1210"/>
        <w:gridCol w:w="1210"/>
        <w:gridCol w:w="1210"/>
        <w:gridCol w:w="1211"/>
        <w:gridCol w:w="1210"/>
      </w:tblGrid>
      <w:tr>
        <w:trPr>
          <w:trHeight w:val="2570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униципальные образовательные организаци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личество детей под опеко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личество детей из приёмных семе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  <w:textDirection w:val="btLr"/>
          </w:tcPr>
          <w:p>
            <w:pPr>
              <w:pStyle w:val="TableContents"/>
              <w:ind w:left="113" w:right="113" w:hanging="0"/>
              <w:rPr/>
            </w:pPr>
            <w:r>
              <w:rPr>
                <w:rFonts w:cs="Times New Roman"/>
                <w:sz w:val="18"/>
                <w:szCs w:val="18"/>
              </w:rPr>
              <w:t>Количество неблагополучных семей (в них детей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щиеся, состоящие на учёте в ПДН (на конец года)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стоят на внутришкольном контроле (на конец года)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Средняя школа №1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(9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(4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(5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Средняя школа №4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1(28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Основная школа №5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(1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«Средняя школа №6 имени Героя Советского Союза А.И.Свертилов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(21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Основная школа №8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(1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sz w:val="16"/>
                <w:szCs w:val="20"/>
              </w:rPr>
              <w:t>«Средняя школа №10 им. И.Я.Чугунов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Основная школа №12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(14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Заболотская основная школ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Манинская средняя школ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Букановская средняя школ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«Игнатовская основная школа 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sz w:val="16"/>
                <w:szCs w:val="20"/>
              </w:rPr>
              <w:t>им. И.Ф. Акимочкин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Войловская основная школ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2 «Сказк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(5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35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3 «Аленький цветочек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(1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5 «Солнышко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(3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«Детский сад №</w:t>
            </w:r>
            <w:r>
              <w:rPr>
                <w:rFonts w:cs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/>
                <w:sz w:val="18"/>
                <w:szCs w:val="18"/>
              </w:rPr>
              <w:t xml:space="preserve"> «Дюймовочк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7 «Лесная сказк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(11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11 «Светлячок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(16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12 «Аленушк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(1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13 «Искорк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(5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14 «Рябинушк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(4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478155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24.15pt;margin-top:37.6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200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1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 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40:00Z</dcterms:created>
  <dc:creator>Boss</dc:creator>
  <dc:description/>
  <cp:keywords/>
  <dc:language>en-US</dc:language>
  <cp:lastModifiedBy>User13</cp:lastModifiedBy>
  <cp:lastPrinted>2021-08-17T10:34:00Z</cp:lastPrinted>
  <dcterms:modified xsi:type="dcterms:W3CDTF">2021-08-17T07:40:00Z</dcterms:modified>
  <cp:revision>2</cp:revision>
  <dc:subject/>
  <dc:title>УЧАСТИЕ ОБРАЗОВАТЕЛЬНЫХ УЧРЕЖДЕНИЙ</dc:title>
</cp:coreProperties>
</file>