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Курсовая подготовка педагогов и руководителей образовательных организаций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61"/>
        <w:gridCol w:w="412"/>
        <w:gridCol w:w="414"/>
        <w:gridCol w:w="414"/>
        <w:gridCol w:w="414"/>
        <w:gridCol w:w="412"/>
        <w:gridCol w:w="410"/>
        <w:gridCol w:w="412"/>
        <w:gridCol w:w="332"/>
        <w:gridCol w:w="78"/>
        <w:gridCol w:w="344"/>
        <w:gridCol w:w="64"/>
        <w:gridCol w:w="357"/>
        <w:gridCol w:w="49"/>
        <w:gridCol w:w="372"/>
        <w:gridCol w:w="38"/>
        <w:gridCol w:w="359"/>
        <w:gridCol w:w="53"/>
        <w:gridCol w:w="420"/>
        <w:gridCol w:w="414"/>
        <w:gridCol w:w="28"/>
        <w:gridCol w:w="390"/>
      </w:tblGrid>
      <w:tr>
        <w:trPr>
          <w:trHeight w:val="1698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урсов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3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4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5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6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8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№10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12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ская ООШ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ловская ООШ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новская СОШ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ская СОШ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отская ООШ</w:t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гво-методические и психологические основы формирования вторичной языковой личности: эффективные практики организации обучения детей- инофонов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27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ая дисциплина «Шахматы» в начальной школе в рамках реализации ФГОС НОО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аспекты реализации   ФГОС начального общего образовани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обучения биологии и химии в условиях реализации ФГО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офессиональных компетенций учителей русского языка и литературы в условиях реализации новых стандартов образовани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методика преподавания курса финансовой грамотности различным категориям обучающихс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методика преподавания основ финансовой грамотности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ершенствование профессиональных компетенций учителя математики в условиях реализации ФГОС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ьные вопросы изучения истории, обществознания и географии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обенности обучения детей с ограниченными возможностям здоровья в условиях реализации требований ФГОС НОО обучающихся с ОВЗ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рофессиональных компетенций учителя ОБЖ и преподавателя-организатора ОБЖ в условиях реализации ФГО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ние комплексного учебного курса ОРКСЭ и предметной области ОДНКНР в образовательных организациях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ическая деятельность в условиях введения и реализации ФГОС среднего общего образовани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0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6923C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ременный менеджмент в образовании как система управления ресурсами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ние физической культуры в условиях реализации ФГО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ботка персональных данных в образовательных организациях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и методика преподавания ИЗО и черчения в условиях реализации ФГОС ОО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8590</wp:posOffset>
                      </wp:positionH>
                      <wp:positionV relativeFrom="paragraph">
                        <wp:posOffset>58864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11.7pt;margin-top:46.3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9447" w:type="dxa"/>
            <w:gridSpan w:val="2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6"/>
              </w:rPr>
              <w:t>Курсовая подготовка педагогов и руководителей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Теория и методика преподавания физики в условиях реализации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ФГОС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системы детского отдыха и оздоровления в условиях детских сезонных лагерей различного назначения 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 методические основы использования элементов лечебной физической культуры в общеобразовательных учреждениях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бразовательной деятельности детей и подростков в условиях природной среды, в том числе при проведении туристских походов, слетов, экспедиций и иных аналогичных мероприятий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оспитательной работы в условиях реализации ФГО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я и профилактика деструктивных форм поведения у детей и подростков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созданием новых мест дополнительного образования детей в образовательной организации и моделирование образовательного процесса в рамках регионального проекта «Успех каждого ребенка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танционные образовательные технологии: внедрение, цифровые инструменты, педагогическое проектирование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лого-педагогическое сопровождение профессионального самоопределения обучающихс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экологической безопасности при работах в области обращения с опасными отходами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057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  <w:t>Федеральный уровень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редметных и методических компетенций педагогических работников в рамках реализации федерального проекта «Учитель будущего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57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основного и дополнительного математического образования как основа эффективной работы с одаренными школьниками 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ние ответов на задания всероссийских проверочных работ. География. 5-8 клас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ние ответов на задания всероссийских проверочных работ. Русский язык 5-8 класс.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ивание ответов на задания всероссийских проверочных работ. Биология. 5-8 класс. 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ние ответов на задания всероссийских проверочных работ. История. 5-8 класс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ы безопасности жизнедеятельности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естественнонаучной грамотности обучающихся при изучении раздела «Генетика» на уроках биологии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 дополнительного образования: профессиональная деятельность в условиях обновления содержания дополнительного образовани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43890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8.75pt;margin-top:50.7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447" w:type="dxa"/>
            <w:gridSpan w:val="2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6"/>
              </w:rPr>
              <w:t>Курсовая подготовка педагогов и руководителей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ибкие компетенции проектной деятельности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технологии развития высокотехнологичных предметных навыков обучающихся предметной области «Информатика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ременные проектные методы развития высокотехнологических предметных навыков обучающихся предметной области «Технология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выки оказания первой помощи в образовательных организациях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0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санитарно-эпидемиологических требований к образовательным организациям согласно СП 2.4.3648-20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ведение в цифровую трансформацию образовательной организации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ифровые технологии для трансформации школы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ифровая грамотность педагога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рсонализация образования в условиях цифровой трансформации в обществе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спользование новейших цифровых технологий в школе в 2020-2021 учебном году. Практика применения инструментов цифровых технологий, компьютерных программ, работа в современных образовательных средах. Дистанционные технологии обучения в школе»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фессиональная переподготовка: «Педагогическое образование: учитель информатики» 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урсовая подготовка педагогов и руководителей дошкольных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58"/>
        <w:gridCol w:w="788"/>
        <w:gridCol w:w="536"/>
        <w:gridCol w:w="537"/>
        <w:gridCol w:w="536"/>
        <w:gridCol w:w="537"/>
        <w:gridCol w:w="536"/>
        <w:gridCol w:w="536"/>
        <w:gridCol w:w="537"/>
        <w:gridCol w:w="536"/>
        <w:gridCol w:w="681"/>
      </w:tblGrid>
      <w:tr>
        <w:trPr>
          <w:trHeight w:val="2542" w:hRule="atLeast"/>
          <w:cantSplit w:val="true"/>
        </w:trPr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3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Название 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2 «Сказ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3 «Аленький цветочек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6 «Дюймовоч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 КДОУ «Детский сад № 5 «Солнышко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7 «Лесная сказ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11 «Светлячок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12 «Аленуш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13 «Искорка»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ДОУ «Детский сад № 14 «Рябинушкаа»</w:t>
            </w:r>
          </w:p>
        </w:tc>
      </w:tr>
      <w:tr>
        <w:trPr>
          <w:trHeight w:val="78" w:hRule="atLeast"/>
        </w:trPr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3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 как уровень общего образования в контексте государственных требований к образовательным результатам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8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методика преподавания основ финансов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  <w:t>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9450</wp:posOffset>
                </wp:positionH>
                <wp:positionV relativeFrom="paragraph">
                  <wp:posOffset>316547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3.5pt;margin-top:249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43:00Z</dcterms:created>
  <dc:creator>Boss</dc:creator>
  <dc:description/>
  <cp:keywords/>
  <dc:language>en-US</dc:language>
  <cp:lastModifiedBy>User13</cp:lastModifiedBy>
  <cp:lastPrinted>2021-08-17T14:42:00Z</cp:lastPrinted>
  <dcterms:modified xsi:type="dcterms:W3CDTF">2021-08-17T11:43:00Z</dcterms:modified>
  <cp:revision>2</cp:revision>
  <dc:subject/>
  <dc:title>ИТОГИ СПАРТАКИАДЫ РАБОТНИКОВ ОБРАЗОВАНИЯ</dc:title>
</cp:coreProperties>
</file>