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i/>
          <w:i/>
          <w:iCs/>
          <w:caps/>
          <w:color w:val="FF0000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Cs w:val="false"/>
          <w:i/>
          <w:iCs/>
          <w:caps/>
          <w:color w:val="FF0000"/>
          <w:kern w:val="2"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  <w:t>Областные краеведческие чтения памяти А.Д.Юдин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 3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Иван /Сидоренко О. М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«Средняя школа №6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мени   Героя Советского Союза А. И. Свертилов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врухина Мария/ Новик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. Н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2 степени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Cs w:val="false"/>
          <w:color w:val="0000FF"/>
          <w:kern w:val="2"/>
          <w:sz w:val="2"/>
          <w:szCs w:val="2"/>
          <w:lang w:val="ru-RU"/>
        </w:rPr>
      </w:pPr>
      <w:r>
        <w:rPr>
          <w:rFonts w:cs="Times New Roman" w:ascii="Times New Roman" w:hAnsi="Times New Roman"/>
          <w:bCs w:val="false"/>
          <w:color w:val="0000FF"/>
          <w:kern w:val="2"/>
          <w:sz w:val="2"/>
          <w:szCs w:val="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FF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color w:val="FF0000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  <w:t>Региональный этап Всероссийского конкурса «Юные исследователи окружающей среды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«Средняя школа №1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Ксения/Глотова И.Е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«Средня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кова Софья/Юдина Е.С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«Средня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прич Александра/Пинюкова А.Г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черин Данил /Севостьянова А.В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>литературный  конкурс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  <w:lang w:val="ru-RU"/>
        </w:rPr>
        <w:t>Герои Великой Поб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рохина Дарья/ Шарикова Т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4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чкина Екатерина/Колесникова Ю.В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4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Анастасия/Колесникова Ю.В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рова Надежда/Потапова И.В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>этап Всероссийского конкурса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  <w:lang w:val="ru-RU"/>
        </w:rPr>
        <w:t>Юннат-202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 Никита/Ликсанова А.Е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конкурс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  <w:lang w:val="ru-RU"/>
        </w:rPr>
        <w:t>Юнна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онов Денис/Ликсанова А.Е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</w:t>
      </w:r>
      <w:r>
        <w:rPr>
          <w:rFonts w:cs="Times New Roman" w:ascii="Times New Roman" w:hAnsi="Times New Roman"/>
          <w:sz w:val="22"/>
          <w:szCs w:val="22"/>
        </w:rPr>
        <w:t xml:space="preserve"> этап Всероссийского конкурса сочинений </w:t>
      </w:r>
      <w:r>
        <w:rPr>
          <w:rFonts w:cs="Times New Roman" w:ascii="Times New Roman" w:hAnsi="Times New Roman"/>
          <w:sz w:val="22"/>
          <w:szCs w:val="22"/>
          <w:lang w:val="ru-RU"/>
        </w:rPr>
        <w:t>«Без срока дав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1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ва Виктория/Азарова Н.А.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еева Ева/Вдовина О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4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 Михаил/Родина О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4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еко Елизавета/Родина О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Заочный конкурс творческих и исследовательских проектов учащихся в предметной области «Техн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2"/>
          <w:sz w:val="16"/>
          <w:szCs w:val="16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Ильина Алена/Евтюхова Т.А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о-культурный форум «Мой род - мой на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харенкова Мария /Захаренкова Н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57.55pt;margin-top:30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плом 3 степени</w:t>
            </w:r>
          </w:p>
        </w:tc>
      </w:tr>
    </w:tbl>
    <w:p>
      <w:pPr>
        <w:pStyle w:val="Heading2"/>
        <w:spacing w:before="0" w:after="0"/>
        <w:ind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85623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85623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385623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этап </w:t>
      </w:r>
      <w:r>
        <w:rPr>
          <w:rFonts w:cs="Times New Roman" w:ascii="Times New Roman" w:hAnsi="Times New Roman"/>
          <w:sz w:val="22"/>
          <w:szCs w:val="22"/>
        </w:rPr>
        <w:t>конкурс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сочинений «</w:t>
      </w:r>
      <w:r>
        <w:rPr>
          <w:rFonts w:cs="Times New Roman" w:ascii="Times New Roman" w:hAnsi="Times New Roman"/>
          <w:sz w:val="22"/>
          <w:szCs w:val="22"/>
          <w:lang w:val="ru-RU"/>
        </w:rPr>
        <w:t>Сын Земли!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жошвили Дмитрий/Еджошвили Н.Н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Областной этап Всероссийской акции «Читаем о космосе вмес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дин Михаил/Родина О.А.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онкурс эссе «Герои 1612 года – Кузьма Минин, князь Пожарский, патриарх Ермоге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ривошеев Кирилл/Тришина О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ласенкова Мария/Родина О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учкина Екатерина/Родина О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рукова Дарья/Родина О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Региональный этап Всероссийского конкурса детского рисунка, посвященный Международному дню борьбы с коррупц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ушакова Мария /Зиновкина С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учкина Екатерина/Зиновкина С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Епишенкова Анастасия/Зиновкина С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  <w:t>Региональный конкурс «Химики будущего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стова Анастасия, Кусов Арсений, Загрядский Алексей/Юдина Е.С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этап всероссийского конкурса медиатворчества и программирования среди обучающихся «24</w:t>
      </w:r>
      <w:r>
        <w:rPr>
          <w:rFonts w:cs="Times New Roman" w:ascii="Times New Roman" w:hAnsi="Times New Roman"/>
          <w:sz w:val="22"/>
          <w:szCs w:val="22"/>
          <w:lang w:val="en-US"/>
        </w:rPr>
        <w:t>bit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школа №10 им.И.Я.Чугунова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хина Софья/Павлий Л.П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ыбчин Иван/Шагаев И.Н. 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жков Захар/Шагаев И.Н. 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трушин Александр/Шагаев И.Н. 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тий областной детско-юношеский конкурс творческих работ учащихся «Путешествие в страну отцов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8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Иван/Кирютина Л.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ти-Твочество-Прав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3255</wp:posOffset>
                </wp:positionH>
                <wp:positionV relativeFrom="paragraph">
                  <wp:posOffset>681355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65pt;margin-top:53.6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я школа №10 им.И.Я.Чугунова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 учащихся/Жучкова С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caps/>
          <w:color w:val="385623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i/>
          <w:i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caps/>
          <w:color w:val="385623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егиональный чемпионат «Молодые профессионалы» </w:t>
      </w:r>
      <w:r>
        <w:rPr>
          <w:rFonts w:cs="Times New Roman" w:ascii="Times New Roman" w:hAnsi="Times New Roman"/>
          <w:sz w:val="22"/>
          <w:szCs w:val="22"/>
          <w:lang w:val="en-US"/>
        </w:rPr>
        <w:t>WordSkill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ussia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орина Алиса/Растегина Е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зиков Алексей/Растегина Е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заочный фестиваль-хакатон «Старт в професс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я школа №1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а Д., Мальгичева П., Никитина П./Юдин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солютный лид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ешкин Сергей, Шмелев Никита, Митрохина дарья, Михалева Ольга, Серова вера, Герасина Марина/ Шеленкова И.М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д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, Яковлев Владимир, Кузин Сергей, Исков Захар, Зайцева Юлия, Левина Мария/ Пугачева Е.Н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енкова София, Морина Полина, Егоренков Даниил, Грузинцева Полина, Луковникова Анастасия/Свирская И.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солютный лид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ков Захар, Рыбчин иван, Петрухин Александр/Шагаев И.Н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д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имутин Леонид, Лямцев Илья/ Кишеневский В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д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  <w:t>Региональный конкурсный отбор на всероссийскую конференцию «Юные техники и изобретатели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490"/>
      </w:tblGrid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ичникова Ангелина/Ликсанова А.Е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  <w:t>Областной конкурс творческих проектов «Я живу на селе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490"/>
      </w:tblGrid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ичникова Ангелина/Рукавичникова С.В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>Региональный этап Всероссийского природоохранного социального образовательного проэкта «Эколята-молодые защитники природы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лова Мария/Крючкова Т.И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Дмитрий/Крючкова Т.И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заочный конкурс информационных материалов обучающихся «Здоровым быть здоро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9760</wp:posOffset>
                </wp:positionH>
                <wp:positionV relativeFrom="paragraph">
                  <wp:posOffset>145859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8.8pt;margin-top:114.8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ков Никит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Грибкова О. Н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анская Марин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Дехтерева Н. 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Полин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Корнеева Н. 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2"/>
        <w:spacing w:before="0" w:after="0"/>
        <w:ind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85623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33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ной этап Всероссийского конкурса чтецов "Живая класс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65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школа №2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Полина/Егоренкова О.И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</w:t>
            </w:r>
          </w:p>
        </w:tc>
      </w:tr>
    </w:tbl>
    <w:p>
      <w:pPr>
        <w:pStyle w:val="Heading3"/>
        <w:spacing w:before="0" w:after="0"/>
        <w:rPr>
          <w:rFonts w:ascii="Calibri" w:hAnsi="Calibri" w:cs="Calibri"/>
          <w:b w:val="false"/>
          <w:b w:val="false"/>
          <w:bCs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Областной конкурс «</w:t>
      </w: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  <w:t>Я - Л</w:t>
      </w: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ид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kern w:val="2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/Гончарова Н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18"/>
          <w:szCs w:val="1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Областной конкурс «</w:t>
      </w:r>
      <w:r>
        <w:rPr>
          <w:rFonts w:cs="Times New Roman" w:ascii="Times New Roman" w:hAnsi="Times New Roman"/>
          <w:bCs w:val="false"/>
          <w:kern w:val="2"/>
          <w:sz w:val="22"/>
          <w:szCs w:val="20"/>
          <w:lang w:val="ru-RU"/>
        </w:rPr>
        <w:t>Старшеклассник года</w:t>
      </w: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kern w:val="2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стова Анастасия/Гончарова Н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Конкурс по выявлении. Одаренных учащихся в области проектной деятельности «Большие данные, искусственный интеллект, финансовые технологии и машинное обуч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школа №10 им.И.Я.Чугунова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Тимохина Софья/ Павлий Л.П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Областной 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заочный этап Всероссийского конкурса юных фотолюбителей «Юность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Хазикова Виктория/Кириченко М.С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Егоренкова Инна/Кириченко М.С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Областной 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заочный конкурс юных кинематографистов «Десятая му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Евтюхова Мария/Ерохина С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Областн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ая выставка детских мультипликационных и анимационных фильмов «Мульт-ЭКСП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Тужик Алена/ Пинюкова А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kern w:val="2"/>
          <w:sz w:val="16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kern w:val="2"/>
        </w:rPr>
        <w:t xml:space="preserve">Областной </w:t>
      </w:r>
      <w:r>
        <w:rPr>
          <w:rFonts w:cs="Times New Roman" w:ascii="Times New Roman" w:hAnsi="Times New Roman"/>
          <w:b/>
        </w:rPr>
        <w:t>конкурс детских вокальных ансамблей и юных вокалистов в рамках Всероссийского конкурса «Звонкие голоса России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яков Антон /Мартынова И.В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место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spacing w:val="-1"/>
          <w:shd w:fill="FFFFFF" w:val="clear"/>
        </w:rPr>
        <w:t>Областной конкурс юных модельеров и детских театров моды «Чародейка-2020»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33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3255</wp:posOffset>
                </wp:positionH>
                <wp:positionV relativeFrom="paragraph">
                  <wp:posOffset>1512570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65pt;margin-top:119.1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Театр моды «Экспрессия»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shd w:fill="FFFFFF" w:val="clear"/>
              </w:rPr>
              <w:t>коллекция аксессуаров «Преображение»/Ланских А.В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Театр моды «Экспрессия»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shd w:fill="FFFFFF" w:val="clear"/>
              </w:rPr>
              <w:t>коллекция  «Наследие»/Ланских А.В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место</w:t>
            </w:r>
          </w:p>
        </w:tc>
      </w:tr>
    </w:tbl>
    <w:p>
      <w:pPr>
        <w:pStyle w:val="Heading2"/>
        <w:spacing w:before="0" w:after="0"/>
        <w:ind w:right="-365" w:hanging="0"/>
        <w:jc w:val="center"/>
        <w:rPr>
          <w:rFonts w:ascii="Times New Roman" w:hAnsi="Times New Roman" w:cs="Times New Roman"/>
          <w:i w:val="false"/>
          <w:i w:val="false"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caps/>
          <w:color w:val="385623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Областная олимпиада по правилам дорожного движения «Дорога по правилам»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школа №10 им.И.Я.Чугунова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ебекина Варвара/Шпыхова Н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школа №10 им.И.Я.Чугунова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Якушев Никита/Шпыхова Н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kern w:val="2"/>
          <w:sz w:val="22"/>
          <w:szCs w:val="20"/>
        </w:rPr>
        <w:t>Областной конкурс  «Ёлочка ГАИ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kern w:val="2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39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онова Ирина /ПрасловаГ.А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ушев Дамир/Наширбанова Т.А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гиональный этап Всероссийского детского экологического форум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Cs w:val="24"/>
        </w:rPr>
        <w:t>«Зеленая планет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  <w:sz w:val="18"/>
          <w:szCs w:val="18"/>
        </w:rPr>
      </w:pPr>
      <w:r>
        <w:rPr>
          <w:rFonts w:cs="Times New Roman" w:ascii="Times New Roman" w:hAnsi="Times New Roman"/>
          <w:b/>
          <w:color w:val="005250"/>
          <w:sz w:val="18"/>
          <w:szCs w:val="18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кова Мария/Пинюкова А.Г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фонова Елизавета/Рылова В.И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Егор/Шмулева М.Н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средняя школ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тнев Александр /Рогачева Н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Дарья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Дехтерева Н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н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ахова Татьяна 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Балакина О. И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хина Виктория/Подгорная Н.А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FF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FF"/>
          <w:kern w:val="2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d w:fill="FFFFFF" w:val="clear"/>
        </w:rPr>
        <w:t>Региональный этап Всероссийского конкурса «Моя малая родина: природа, культура, этн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shd w:fill="FFFFFF" w:val="clear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лов Александр/Глотова И.Е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ьная научно-практическая конференция «Создание читательской среды как необходимое условие повышения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5150" w:type="pct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3419"/>
        <w:gridCol w:w="1935"/>
      </w:tblGrid>
      <w:tr>
        <w:trPr>
          <w:trHeight w:val="167" w:hRule="atLeast"/>
        </w:trPr>
        <w:tc>
          <w:tcPr>
            <w:tcW w:w="428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DBB7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1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3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37" w:hRule="atLeast"/>
        </w:trPr>
        <w:tc>
          <w:tcPr>
            <w:tcW w:w="428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1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олкова Полина/ Князькова М.Ф.</w:t>
            </w:r>
          </w:p>
        </w:tc>
        <w:tc>
          <w:tcPr>
            <w:tcW w:w="193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Областной этап Всероссийского конкурса семейных фотографий программы «Разговор о правильном пита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Лосева Маргарита/ Лосева Н.О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5250"/>
          <w:sz w:val="18"/>
          <w:szCs w:val="18"/>
        </w:rPr>
      </w:pPr>
      <w:r>
        <w:rPr>
          <w:rFonts w:cs="Times New Roman" w:ascii="Times New Roman" w:hAnsi="Times New Roman"/>
          <w:color w:val="00525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Региональный конкурс плакатов и рисунков «Телефон доверия - дет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Драницына Яна/Борзова Г.Н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Региональный этап Всероссийского конкурса «Полицейский Дядя Степ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635</wp:posOffset>
                </wp:positionH>
                <wp:positionV relativeFrom="paragraph">
                  <wp:posOffset>692785</wp:posOffset>
                </wp:positionV>
                <wp:extent cx="405765" cy="3365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05pt;margin-top:54.5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Забелкин Егор/Титова И.О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2"/>
        <w:spacing w:before="0" w:after="0"/>
        <w:ind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i/>
          <w:i/>
          <w:iCs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caps/>
          <w:color w:val="385623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Дистанционная квест – игра «Покорители космо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Бешимова Анна, Васюкова Анастасия, Коротыш Беатриса,Рукавичникова Софья, Трубачева Екатерина, Шестернина Виктория/Емельянова И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ьный творческий конкурс «Космос без гран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ришина Анастасия/Тришина О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Творческий конкурс «В родном краю расту счастливым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Егоренкова Кира/Тришина О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челкин Андрей/Крючкова Т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шелева Ариадна/Крючкова Т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5250"/>
          <w:sz w:val="18"/>
          <w:szCs w:val="18"/>
        </w:rPr>
      </w:pPr>
      <w:r>
        <w:rPr>
          <w:rFonts w:cs="Times New Roman" w:ascii="Times New Roman" w:hAnsi="Times New Roman"/>
          <w:color w:val="00525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ной этап Всероссийского конкурса «Лето-202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рушин Кирилл/Рылова В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Областной конкурс на лучшую новогоднюю патриотическую елочную игруш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патьев Даниил/Рылова В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решкин Дмитрий/Орешкина А.Ю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Региональный конкурс «Наша ар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рушина Ксения/Рылова В.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</w:rPr>
        <w:t>Областной творческий конкурс «Неопалимая ку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Юдриков Михаил/Титова И.О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имошкина София/ Дехтерева Н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ин Кирилл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Грибкова О.Н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Полин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Корнеева Н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ая конференции по пожарной безопасности «Мир в твоих рук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1510</wp:posOffset>
                </wp:positionH>
                <wp:positionV relativeFrom="paragraph">
                  <wp:posOffset>1264285</wp:posOffset>
                </wp:positionV>
                <wp:extent cx="405765" cy="33655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1.3pt;margin-top:99.5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ова Эвелина/Серова Е.Ю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/>
          <w:color w:val="800080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caps/>
          <w:color w:val="800080"/>
          <w:kern w:val="2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егиональный этап Всероссийского конкурса семейной фотографии по программе 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«Мы твои друз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леный Илья/Орешкина М.П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iCs/>
          <w:caps/>
          <w:color w:val="800080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iCs/>
          <w:caps/>
          <w:color w:val="800080"/>
          <w:kern w:val="2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 конкурс детских рисунков, посвященных первому полету человека в косм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 Елизавета/Орешкина М.П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мпионат Калужской области по спортивному ориентир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 Егор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Александра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otted" w:sz="4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Анастасия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otted" w:sz="4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ые соревнования Всероссийского движения «Школа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а Екатерина,  Макарова Мария,  Аникин Андрей,  Балакин Никита, Гобунов Денис, Лавренникова Диана 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003300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color w:val="003300"/>
          <w:sz w:val="18"/>
          <w:szCs w:val="18"/>
          <w:shd w:fill="FFFFFF" w:val="clear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ые соревнования по спортивному туриз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ласс личники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 Андрей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317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 Андрей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Александра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ласс - группа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, Горбунов Денис, Фомин Егор, Артамомнов Ярослав,Горбунова Александра, Лавренникова Диана, Абрамцева Екатерина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 Андрей, Макарова Мария, Лавренникова Диана, Абрамцева Екатерина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ые соревнования по спортивному туризму на пешеходных дистанциях памяти В.В.Кондратьева, 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3255</wp:posOffset>
                </wp:positionH>
                <wp:positionV relativeFrom="paragraph">
                  <wp:posOffset>968375</wp:posOffset>
                </wp:positionV>
                <wp:extent cx="405765" cy="33655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65pt;margin-top:76.2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78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 Андрей/ 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i/>
          <w:i/>
          <w:iCs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caps/>
          <w:color w:val="385623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венство Калужской области по спортивному туризму в закрытых помещениях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 Андрей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ласс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цева Екатерина 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я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енис 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ластной конкурс по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 Егор, Горбунова Александра,  Абрамова Екатерина,  Макарова Мария, Аникин Андрей, Балакин Никита, Горбунов Денис, Лавренникова Диана, Цуркова Алина, Шилкина Наталья,  Зайцева Полина 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мпионат Калужской области по спортивному туризму в закрытых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 Андрей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я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003300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color w:val="003300"/>
          <w:sz w:val="18"/>
          <w:szCs w:val="1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ная заочная выставка-конкурс изобразительного искусства, декоративно-прикладного и технического творчества «Калужская моза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600"/>
        <w:gridCol w:w="1980"/>
      </w:tblGrid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Александр/Дехтерева Н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мцева Елизавета/Грибкова О.Н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ина Евгения/Полякова Н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ва Полина/Гусева Е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Cs/>
          <w:color w:val="8E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iCs/>
          <w:color w:val="8E0000"/>
          <w:kern w:val="2"/>
          <w:sz w:val="18"/>
          <w:szCs w:val="1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Cs/>
          <w:color w:val="8E000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Cs/>
          <w:color w:val="8E0000"/>
          <w:kern w:val="2"/>
          <w:sz w:val="22"/>
          <w:szCs w:val="20"/>
        </w:rPr>
        <w:t>Количество победителей и призеров областных творческих мероприятий</w:t>
      </w:r>
    </w:p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18"/>
          <w:szCs w:val="18"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66"/>
        <w:gridCol w:w="569"/>
        <w:gridCol w:w="567"/>
        <w:gridCol w:w="568"/>
        <w:gridCol w:w="569"/>
        <w:gridCol w:w="567"/>
        <w:gridCol w:w="568"/>
        <w:gridCol w:w="567"/>
        <w:gridCol w:w="569"/>
        <w:gridCol w:w="569"/>
        <w:gridCol w:w="566"/>
        <w:gridCol w:w="569"/>
        <w:gridCol w:w="567"/>
        <w:gridCol w:w="569"/>
        <w:gridCol w:w="561"/>
      </w:tblGrid>
      <w:tr>
        <w:trPr>
          <w:trHeight w:val="2123" w:hRule="atLeast"/>
          <w:cantSplit w:val="true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2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3»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4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5»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8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</w:t>
            </w: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0 им.И.Я.Чугунова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«Букановская средняя общеобразовательная школа» 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Манинская средняя общеобразовательная школа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Войловская  основная общеобразовательная школа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заболотская  основная общеобразовательная школа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Игнатосвкая  основная общеобразовательная школа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Дом детского творчества»</w:t>
            </w:r>
          </w:p>
        </w:tc>
      </w:tr>
      <w:tr>
        <w:trPr>
          <w:trHeight w:val="53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личество победителей и призеров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-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-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20</w:t>
            </w:r>
          </w:p>
        </w:tc>
      </w:tr>
    </w:tbl>
    <w:p>
      <w:pPr>
        <w:pStyle w:val="Heading2"/>
        <w:spacing w:before="0" w:after="0"/>
        <w:ind w:right="-365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  <w:color w:val="800080"/>
          <w:kern w:val="2"/>
          <w:sz w:val="18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aps/>
          <w:color w:val="800080"/>
          <w:kern w:val="2"/>
          <w:sz w:val="1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635</wp:posOffset>
                </wp:positionH>
                <wp:positionV relativeFrom="paragraph">
                  <wp:posOffset>2032000</wp:posOffset>
                </wp:positionV>
                <wp:extent cx="405765" cy="33655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05pt;margin-top:160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rtpostheadericon">
    <w:name w:val="art-postheadericon"/>
    <w:basedOn w:val="Style10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2">
    <w:name w:val="Заголовок 3 Знак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08:00Z</dcterms:created>
  <dc:creator>Boss</dc:creator>
  <dc:description/>
  <cp:keywords/>
  <dc:language>en-US</dc:language>
  <cp:lastModifiedBy>User13</cp:lastModifiedBy>
  <cp:lastPrinted>2021-08-17T10:56:00Z</cp:lastPrinted>
  <dcterms:modified xsi:type="dcterms:W3CDTF">2021-08-17T08:08:00Z</dcterms:modified>
  <cp:revision>2</cp:revision>
  <dc:subject/>
  <dc:title>Количество учащихся в муниципальных казенных общеобразовательных</dc:title>
</cp:coreProperties>
</file>