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</w:rPr>
      </w:pPr>
      <w:r>
        <w:rPr>
          <w:rFonts w:cs="Times New Roman" w:ascii="Times New Roman" w:hAnsi="Times New Roman"/>
          <w:b/>
          <w:color w:val="003300"/>
        </w:rPr>
        <w:t xml:space="preserve">ПОБЕДИТЕЛИ И ПРИЗЕР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</w:rPr>
      </w:pPr>
      <w:r>
        <w:rPr>
          <w:rFonts w:cs="Times New Roman" w:ascii="Times New Roman" w:hAnsi="Times New Roman"/>
          <w:b/>
          <w:color w:val="003300"/>
        </w:rPr>
        <w:t>ДИСТАНЦИОННОЙ ОТКРЫТОЙ РАЙОННОЙ ВЫСТАВКИ – КОНКУРСА, ПОСВЯЩЕННОЙ ДНЮ СЛАВЯНСКОЙ ПИСЬМЕННОСТИ И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</w:rPr>
      </w:pPr>
      <w:r>
        <w:rPr>
          <w:rFonts w:cs="Times New Roman" w:ascii="Times New Roman" w:hAnsi="Times New Roman"/>
          <w:b/>
          <w:color w:val="003300"/>
        </w:rPr>
      </w:r>
    </w:p>
    <w:tbl>
      <w:tblPr>
        <w:tblW w:w="99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611"/>
      </w:tblGrid>
      <w:tr>
        <w:trPr>
          <w:trHeight w:val="267" w:hRule="atLeast"/>
        </w:trPr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540000"/>
              </w:rPr>
            </w:pPr>
            <w:r>
              <w:rPr>
                <w:rFonts w:cs="Times New Roman" w:ascii="Times New Roman" w:hAnsi="Times New Roman"/>
                <w:b/>
                <w:color w:val="540000"/>
              </w:rPr>
              <w:t>Наименование организации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540000"/>
              </w:rPr>
            </w:pPr>
            <w:r>
              <w:rPr>
                <w:rFonts w:cs="Times New Roman" w:ascii="Times New Roman" w:hAnsi="Times New Roman"/>
                <w:b/>
                <w:color w:val="540000"/>
              </w:rPr>
              <w:t xml:space="preserve">Количество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540000"/>
              </w:rPr>
            </w:pPr>
            <w:r>
              <w:rPr>
                <w:rFonts w:cs="Times New Roman" w:ascii="Times New Roman" w:hAnsi="Times New Roman"/>
                <w:b/>
                <w:color w:val="540000"/>
              </w:rPr>
              <w:t>победителей и призеров</w:t>
            </w:r>
          </w:p>
        </w:tc>
      </w:tr>
      <w:tr>
        <w:trPr>
          <w:trHeight w:val="267" w:hRule="atLeast"/>
        </w:trPr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дошкольное образовательное учреждение «Детский сад №3 «Аленький цветочек»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дошкольное образовательное учреждение «Детский сад №5 «Солнышко»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дошкольное образовательное учреждение «Детский сад № 6 «Дюймовочка»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дошкольное образовательное учреждение «Детский сад №12 «Аленушка»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дошкольное образовательное учреждение «Детский сад №13 «Искорка»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дошкольное образовательное учреждение «Детский сад №14 «Рябинушка»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«Средняя общеобразовательная школа №2»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«Средняя общеобразовательная школа №3»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«Средняя общеобразовательная школа №4»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«Средняя школа №6 имени Героя Советского Союза А.И.Свертилова»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«Основная общеобразовательная школа №5»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«Основная общеобразовательная школа №8»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«Основная общеобразовательная школа №12»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е казенное общеобразовательное учреждение «Средняя общеобразовательная школа №10 им. И.Я. Чугунова» 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«Манинская средняя общеобразовательная школа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«Войловская основная общеобразовательная школа»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«Игнатовская основная общеобразовательная школа имени Ивана Филипповича Акимочкина"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образовательное учреждение дополнительного образования «Дом детского творчества»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85" w:hRule="atLeast"/>
        </w:trPr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разовательное учреждение дополнительного образования «Детская школа искусств №1»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34" w:hRule="atLeast"/>
        </w:trPr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ое казённое общеобразовательное учреждение Калужской области «Людиновская школа-интернат для обучающихся с ограниченными возможностями здоровья»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8E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20"/>
                <w:szCs w:val="20"/>
              </w:rPr>
              <w:t>Итого: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97990</wp:posOffset>
                      </wp:positionH>
                      <wp:positionV relativeFrom="paragraph">
                        <wp:posOffset>793115</wp:posOffset>
                      </wp:positionV>
                      <wp:extent cx="405765" cy="336550"/>
                      <wp:effectExtent l="2540" t="1905" r="190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720" cy="336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a3ffa3"/>
                              </a:solidFill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a3ffa3" stroked="t" o:allowincell="t" style="position:absolute;margin-left:133.7pt;margin-top:62.45pt;width:31.9pt;height:26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type="solid" color2="#5c005c"/>
                      <v:stroke color="gray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8E0000"/>
                <w:sz w:val="20"/>
                <w:szCs w:val="20"/>
              </w:rPr>
              <w:t>4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pacing w:val="20"/>
        <w:sz w:val="16"/>
        <w:szCs w:val="16"/>
      </w:rPr>
    </w:pPr>
    <w:r>
      <w:rPr>
        <w:rFonts w:cs="Arial" w:ascii="Arial" w:hAnsi="Arial"/>
        <w:color w:val="333399"/>
        <w:spacing w:val="20"/>
        <w:sz w:val="16"/>
        <w:szCs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__ИНФОРМАЦИОННО-СТАТИСТИЧЕСКИЕ МАТЕРИАЛЫ</w:t>
    </w:r>
  </w:p>
  <w:p>
    <w:pPr>
      <w:pStyle w:val="Foo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  <w:lang w:val="en-US"/>
      </w:rPr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21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b/>
        <w:b/>
        <w:color w:val="333399"/>
        <w:spacing w:val="20"/>
        <w:sz w:val="16"/>
      </w:rPr>
    </w:pPr>
    <w:r>
      <w:rPr>
        <w:rFonts w:cs="Arial" w:ascii="Arial" w:hAnsi="Arial"/>
        <w:b/>
        <w:color w:val="333399"/>
        <w:spacing w:val="2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Extendedtextshort">
    <w:name w:val="extended-text__shor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8:52:00Z</dcterms:created>
  <dc:creator>Boss</dc:creator>
  <dc:description/>
  <cp:keywords/>
  <dc:language>en-US</dc:language>
  <cp:lastModifiedBy>User13</cp:lastModifiedBy>
  <cp:lastPrinted>2014-08-15T10:26:00Z</cp:lastPrinted>
  <dcterms:modified xsi:type="dcterms:W3CDTF">2021-08-17T08:52:00Z</dcterms:modified>
  <cp:revision>2</cp:revision>
  <dc:subject/>
  <dc:title>Количество учащихся в муниципальных казенных общеобразовательных</dc:title>
</cp:coreProperties>
</file>