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2127"/>
        <w:gridCol w:w="1701"/>
        <w:gridCol w:w="3118"/>
        <w:gridCol w:w="1382"/>
      </w:tblGrid>
      <w:tr>
        <w:trPr>
          <w:trHeight w:val="322" w:hRule="atLeast"/>
        </w:trPr>
        <w:tc>
          <w:tcPr>
            <w:tcW w:w="10596" w:type="dxa"/>
            <w:gridSpan w:val="6"/>
            <w:tcBorders>
              <w:top w:val="dotted" w:sz="4" w:space="0" w:color="000000"/>
              <w:bottom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3300"/>
                <w:sz w:val="32"/>
                <w:szCs w:val="24"/>
              </w:rPr>
              <w:t xml:space="preserve">Педагоги – участники всероссийских и региональных конферен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</w:r>
          </w:p>
        </w:tc>
      </w:tr>
      <w:tr>
        <w:trPr>
          <w:trHeight w:val="1292" w:hRule="atLeas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521E"/>
                <w:szCs w:val="24"/>
              </w:rPr>
            </w:pPr>
            <w:r>
              <w:rPr>
                <w:rFonts w:cs="Times New Roman" w:ascii="Times New Roman" w:hAnsi="Times New Roman"/>
                <w:color w:val="33521E"/>
                <w:szCs w:val="24"/>
              </w:rPr>
              <w:t>Клестова Ольга Сергеевна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КОУ «Средняя школа № 2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меститель директора по учебно-воспитательной работе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X Региональная научно-практическая конференция, посвященная памяти народного учителя Российской Федерации А. Ф. Иванова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убликация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521E"/>
                <w:szCs w:val="24"/>
              </w:rPr>
            </w:pPr>
            <w:r>
              <w:rPr>
                <w:rFonts w:cs="Times New Roman" w:ascii="Times New Roman" w:hAnsi="Times New Roman"/>
                <w:color w:val="33521E"/>
                <w:szCs w:val="24"/>
              </w:rPr>
              <w:t>Пинюкова Анжела Григорьевна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КОУ «Средняя школа № 2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меститель директора по учебно-воспитательной работе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ум руководителей, педагогов и специалистов сферы дополнительного образования естественнонаучной и технической направленности «Дополнительное образование в интересах устойчивого развития»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ступление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521E"/>
                <w:szCs w:val="24"/>
              </w:rPr>
            </w:pPr>
            <w:r>
              <w:rPr>
                <w:rFonts w:cs="Times New Roman" w:ascii="Times New Roman" w:hAnsi="Times New Roman"/>
                <w:color w:val="33521E"/>
                <w:szCs w:val="24"/>
              </w:rPr>
              <w:t>Клестова Ольга Сергеевна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КОУ «Средняя школа № 2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меститель директора по учебно-воспитательной работе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ктико- ориентированный семинар муниципальных координаторов преподавания курса ОПК «Использование ресурсов образовательного и социального партнерства в организации внеурочной деятельности и дополнительного образования как средств повышения качества преподавания курса ОПК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ступление из опыта работы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521E"/>
                <w:szCs w:val="24"/>
              </w:rPr>
            </w:pPr>
            <w:r>
              <w:rPr>
                <w:rFonts w:cs="Times New Roman" w:ascii="Times New Roman" w:hAnsi="Times New Roman"/>
                <w:color w:val="33521E"/>
                <w:szCs w:val="24"/>
              </w:rPr>
              <w:t>Иванова Ольга Владимировна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ОУ «Средняя школа № 2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итель русского языка и литературы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жмуниципальный практико-ориентированный семинар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ступление из опыта работы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521E"/>
                <w:szCs w:val="24"/>
              </w:rPr>
            </w:pPr>
            <w:r>
              <w:rPr>
                <w:rFonts w:cs="Times New Roman" w:ascii="Times New Roman" w:hAnsi="Times New Roman"/>
                <w:color w:val="33521E"/>
                <w:szCs w:val="24"/>
              </w:rPr>
              <w:t>Клестова О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521E"/>
                <w:szCs w:val="24"/>
              </w:rPr>
            </w:pPr>
            <w:r>
              <w:rPr>
                <w:rFonts w:cs="Times New Roman" w:ascii="Times New Roman" w:hAnsi="Times New Roman"/>
                <w:color w:val="33521E"/>
                <w:szCs w:val="24"/>
              </w:rPr>
              <w:t>Романенко С.А.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КОУ «Средняя школа № 2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меститель директора по учебно-воспитательной работе, учитель ОПК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XXIII Богородично-Рождественские образовательные чтения Калужской митрополии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ступление из опыта работы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521E"/>
                <w:szCs w:val="24"/>
              </w:rPr>
            </w:pPr>
            <w:r>
              <w:rPr>
                <w:rFonts w:cs="Times New Roman" w:ascii="Times New Roman" w:hAnsi="Times New Roman"/>
                <w:color w:val="33521E"/>
                <w:szCs w:val="24"/>
              </w:rPr>
              <w:t>Захаренкова Н.А., Родина О.А.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КОУ «Средняя школа № 4»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ителя русского языка и литературы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жмуниципальный практико-ориентированный семинар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ступление из опыта работы</w:t>
            </w:r>
          </w:p>
        </w:tc>
      </w:tr>
      <w:tr>
        <w:trPr>
          <w:trHeight w:val="654" w:hRule="atLeas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521E"/>
                <w:szCs w:val="24"/>
              </w:rPr>
            </w:pPr>
            <w:r>
              <w:rPr>
                <w:rFonts w:cs="Times New Roman" w:ascii="Times New Roman" w:hAnsi="Times New Roman"/>
                <w:color w:val="33521E"/>
                <w:szCs w:val="24"/>
              </w:rPr>
              <w:t>Борзова Галина Николаевна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КОУ «Средняя школа № 4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меститель директора по воспитательной работе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XI Региональная научно-практическая конференция, посвященная памяти народного учителя Российской Федерации А.Ф.Иванова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убликация</w:t>
            </w:r>
          </w:p>
        </w:tc>
      </w:tr>
      <w:tr>
        <w:trPr>
          <w:trHeight w:val="654" w:hRule="atLeas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521E"/>
                <w:szCs w:val="24"/>
              </w:rPr>
            </w:pPr>
            <w:r>
              <w:rPr>
                <w:rFonts w:cs="Times New Roman" w:ascii="Times New Roman" w:hAnsi="Times New Roman"/>
                <w:color w:val="33521E"/>
                <w:szCs w:val="24"/>
              </w:rPr>
              <w:t>Старненкова Ирина Владимировна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КОУ «Игнатовская основная школа им. И.Ф. Акимочкин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итель русского языка и литературы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жмуниципальный практико-ориентированный семинар «Способы достижения личностного результата учащихся на уроках русского языка и литературы»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ступление из опыта работы</w:t>
            </w:r>
          </w:p>
        </w:tc>
      </w:tr>
      <w:tr>
        <w:trPr>
          <w:trHeight w:val="654" w:hRule="atLeas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521E"/>
                <w:szCs w:val="24"/>
              </w:rPr>
            </w:pPr>
            <w:r>
              <w:rPr>
                <w:rFonts w:cs="Times New Roman" w:ascii="Times New Roman" w:hAnsi="Times New Roman"/>
                <w:color w:val="33521E"/>
                <w:szCs w:val="24"/>
              </w:rPr>
              <w:t>Ликсанова Анна Егоровна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КОУ «Войловская основная школ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Учитель математики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ональная дискуссионная площадка по теме: «Формирование экологической культуры посредством специализированных мероприятий и профессионального ориентирования»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ступление из опыта рабо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3875</wp:posOffset>
                </wp:positionH>
                <wp:positionV relativeFrom="paragraph">
                  <wp:posOffset>462280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1.25pt;margin-top:36.4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54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  <w:lang w:val="en-US"/>
      </w:rPr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8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ewstext2">
    <w:name w:val="news-text2"/>
    <w:qFormat/>
    <w:rPr>
      <w:color w:val="596C80"/>
      <w:sz w:val="17"/>
      <w:szCs w:val="17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otype Corsiva" w:hAnsi="Monotype Corsiva" w:eastAsia="Times New Roman" w:cs="Monotype Corsiva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8:00Z</dcterms:created>
  <dc:creator>Boss</dc:creator>
  <dc:description/>
  <cp:keywords/>
  <dc:language>en-US</dc:language>
  <cp:lastModifiedBy>User13</cp:lastModifiedBy>
  <cp:lastPrinted>2019-08-14T12:35:00Z</cp:lastPrinted>
  <dcterms:modified xsi:type="dcterms:W3CDTF">2021-08-18T06:45:00Z</dcterms:modified>
  <cp:revision>3</cp:revision>
  <dc:subject/>
  <dc:title>УЧАСТИЕ ОБРАЗОВАТЕЛЬНЫХ УЧРЕЖДЕНИЙ</dc:title>
</cp:coreProperties>
</file>