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i/>
          <w:i/>
          <w:iCs/>
          <w:caps/>
          <w:color w:val="FF0000"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Cs w:val="false"/>
          <w:i/>
          <w:iCs/>
          <w:caps/>
          <w:color w:val="FF0000"/>
          <w:kern w:val="2"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  <w:lang w:val="ru-RU"/>
        </w:rPr>
        <w:t>Областные краеведческие чтения памяти А.Д.Юдин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общеобразовательная школ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а Алина/Астахова Л.Б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 3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Кари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веровская М.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Cs w:val="false"/>
          <w:color w:val="0000FF"/>
          <w:kern w:val="2"/>
          <w:sz w:val="2"/>
          <w:szCs w:val="2"/>
          <w:lang w:val="ru-RU"/>
        </w:rPr>
      </w:pPr>
      <w:r>
        <w:rPr>
          <w:rFonts w:cs="Times New Roman" w:ascii="Times New Roman" w:hAnsi="Times New Roman"/>
          <w:bCs w:val="false"/>
          <w:color w:val="0000FF"/>
          <w:kern w:val="2"/>
          <w:sz w:val="2"/>
          <w:szCs w:val="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FF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color w:val="FF0000"/>
          <w:kern w:val="2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18"/>
          <w:szCs w:val="18"/>
          <w:lang w:val="ru-RU"/>
        </w:rPr>
        <w:t>Областной заочный этап Всероссийского юниорского лесного конкурса «Подрост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Таисия/Пинюкова А.Г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</w:rPr>
        <w:t xml:space="preserve">Региональный этап Всероссийского конкурса сочи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60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ева Влада/Ерохина С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33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</w:rPr>
        <w:t xml:space="preserve">Региональный 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этап Всероссийского конкурса</w:t>
      </w:r>
      <w:r>
        <w:rPr>
          <w:rFonts w:cs="Times New Roman" w:ascii="Times New Roman" w:hAnsi="Times New Roman"/>
          <w:color w:val="600000"/>
          <w:sz w:val="22"/>
          <w:szCs w:val="22"/>
        </w:rPr>
        <w:t xml:space="preserve"> «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Лучший урок пись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кина Ксения/Тришкина О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омолова Анастасия/Круглова Е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ауреат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инская Марина/Круглова Е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ауреат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Букановская средняя общеобразовательная школа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а Алина/Рогачева Н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ауреа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</w:rPr>
        <w:t>Региональный конкурс сочинений «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Ура, каникулы!</w:t>
      </w:r>
      <w:r>
        <w:rPr>
          <w:rFonts w:cs="Times New Roman" w:ascii="Times New Roman" w:hAnsi="Times New Roman"/>
          <w:color w:val="600000"/>
          <w:sz w:val="22"/>
          <w:szCs w:val="2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овкин Владислав/Круглова Е.А.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</w:rPr>
        <w:t>Региональный конкурс сочинений «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О вкладе земли Калужской в историю России!</w:t>
      </w:r>
      <w:r>
        <w:rPr>
          <w:rFonts w:cs="Times New Roman" w:ascii="Times New Roman" w:hAnsi="Times New Roman"/>
          <w:color w:val="600000"/>
          <w:sz w:val="22"/>
          <w:szCs w:val="22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инская Марина/Круглова Е.А.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</w:rPr>
        <w:t xml:space="preserve">Региональный конкурс 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эссе «Мы Родины своей сыны», посвященный Героям Советского Союза-уроженцам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ыгин Илья/Захаренкова Н.А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Cs w:val="false"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color w:val="FF0000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18"/>
          <w:szCs w:val="18"/>
          <w:lang w:val="ru-RU"/>
        </w:rPr>
        <w:t>Всероссийский экологический диктант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уновская Маргарита/Пинюкова А.Г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52895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77.1pt;margin-top:41.6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</w:rPr>
        <w:t>Региональный фестиваль детских и педагогических проектов «Храм душ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600000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Марина/Клестова О.С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8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 Мария/Орлова Е.В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рова Надежда/Неверовская М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6"/>
          <w:szCs w:val="16"/>
        </w:rPr>
      </w:pPr>
      <w:r>
        <w:rPr>
          <w:rFonts w:cs="Times New Roman" w:ascii="Times New Roman" w:hAnsi="Times New Roman"/>
          <w:b/>
          <w:color w:val="0033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Областной  детско-юношеский  литературный конкурс им.И.С.Синицына «Путешествие в страну отц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а Алина/Лебедева В.Е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Областной заочный конкурс на лучшую краеведческую находку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стов Евгений/Клестова О.С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Войловская основная общеобразовательная школа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а Алина/Астахова Л.Б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кина Карина, Цуканова Елена/Неверовская М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бедитель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18"/>
          <w:szCs w:val="18"/>
          <w:lang w:val="ru-RU"/>
        </w:rPr>
        <w:t>Региональный конкурс «Химики будущего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уновская Маргарита, Кусов Арсений, Загрядский Алексей/Юдина Е.С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</w:rPr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Областной этап всероссийского конкурса медиатворчества и программирования среди обучающихся «24</w:t>
      </w:r>
      <w:r>
        <w:rPr>
          <w:rFonts w:cs="Times New Roman" w:ascii="Times New Roman" w:hAnsi="Times New Roman"/>
          <w:color w:val="600000"/>
          <w:sz w:val="22"/>
          <w:szCs w:val="22"/>
          <w:lang w:val="en-US"/>
        </w:rPr>
        <w:t>bit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600000"/>
          <w:sz w:val="18"/>
          <w:szCs w:val="18"/>
        </w:rPr>
      </w:pPr>
      <w:r>
        <w:rPr>
          <w:rFonts w:cs="Times New Roman" w:ascii="Times New Roman" w:hAnsi="Times New Roman"/>
          <w:color w:val="600000"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10 им.И.Я.Чугунова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чкова Елизавета/Павлий Л.П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ыценко Артём/Шагаев И.Н. 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3575</wp:posOffset>
                </wp:positionH>
                <wp:positionV relativeFrom="paragraph">
                  <wp:posOffset>221361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2.25pt;margin-top:174.3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 xml:space="preserve">Региональный чемпионат «Молодые профессионалы» </w:t>
      </w:r>
      <w:r>
        <w:rPr>
          <w:rFonts w:cs="Times New Roman" w:ascii="Times New Roman" w:hAnsi="Times New Roman"/>
          <w:color w:val="600000"/>
          <w:sz w:val="22"/>
          <w:szCs w:val="22"/>
          <w:lang w:val="en-US"/>
        </w:rPr>
        <w:t>WordSkills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600000"/>
          <w:sz w:val="22"/>
          <w:szCs w:val="22"/>
          <w:lang w:val="en-US"/>
        </w:rPr>
        <w:t>Russia</w:t>
      </w: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Администрирование отеля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челов Антон/Пинюкова А.Г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едпринимательство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ничева Софья, Глухов Даниил/Калин С.О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FF0000"/>
          <w:sz w:val="16"/>
          <w:szCs w:val="16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Областной отборочный конкурс «Мастерство без границ</w:t>
      </w:r>
      <w:r>
        <w:rPr/>
        <w:t>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зиков Алексей/Растегина Е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едпринимательство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орина Алиса /Растегина Е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уризм»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кова София. Родин Максим/Пинюкова А.Г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Алексей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1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Акция «Здоровый образ жизни – путь к успеху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Пинюкова А.Г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Calibri" w:hAnsi="Calibri" w:cs="Calibri"/>
          <w:b w:val="false"/>
          <w:b w:val="false"/>
          <w:bCs w:val="false"/>
          <w:color w:val="600000"/>
          <w:sz w:val="12"/>
          <w:szCs w:val="22"/>
          <w:lang w:val="ru-RU"/>
        </w:rPr>
      </w:pPr>
      <w:r>
        <w:rPr>
          <w:rFonts w:cs="Calibri" w:ascii="Calibri" w:hAnsi="Calibri"/>
          <w:b w:val="false"/>
          <w:bCs w:val="false"/>
          <w:color w:val="600000"/>
          <w:sz w:val="1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18"/>
          <w:szCs w:val="18"/>
          <w:lang w:val="ru-RU"/>
        </w:rPr>
        <w:t>Региональный конкурсный отбор на всероссийскую конференцию «Юные техники и изобретатели»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49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Пинюкова А.Г.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br/>
        <w:t>Р</w:t>
      </w:r>
      <w:r>
        <w:rPr/>
        <w:t>егиональный этап Всероссийского природоохранного социального образовательного проэкта «Эколята-молодые защитники природы"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Елена/Ганичева Е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а Мария/ Клестова О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 /Ганичева Е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Алексей/Грузинцева Г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Областной  заочный конкурс информационных материалов обучающихся «Здоровым быть здорово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4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 «Раскардаш»/Колесникова Ю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бков Никит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Грибкова О. Н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анская Мар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Дехтерева Н. 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Пол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Корнеева Н. 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Региональный исторический квест «Рубеж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4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 /Зиновкина С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3575</wp:posOffset>
                </wp:positionH>
                <wp:positionV relativeFrom="paragraph">
                  <wp:posOffset>96583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2.25pt;margin-top:76.0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/>
        <w:t>Литературная премия А.Т.Твардовского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4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на Анастасия/ Родина О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4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чкина Екатерина/ Родина О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33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33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Областной конкурс рисунков «Расскажи о детском телефоне дове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ова Дарья/Борзова  Г.Н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Областной этап Всероссийского конкурса чтецов «Живая класс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65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Александр/Шлямнева Е.В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0000"/>
          <w:kern w:val="2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FF0000"/>
          <w:kern w:val="2"/>
          <w:sz w:val="10"/>
          <w:szCs w:val="10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Заочный этап Всероссийского конкурса молодежных проектов стратегии социально-экономического развития «РОССИЯ -2035» по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Мария/Гончарова Н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FF0000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FF0000"/>
          <w:kern w:val="2"/>
          <w:sz w:val="22"/>
          <w:szCs w:val="20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</w:rPr>
        <w:t xml:space="preserve">Областной конкурс </w:t>
      </w: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  <w:lang w:val="ru-RU"/>
        </w:rPr>
        <w:t xml:space="preserve">органов ученического самоуправления </w:t>
      </w: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</w:rPr>
        <w:t>«</w:t>
      </w: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  <w:lang w:val="ru-RU"/>
        </w:rPr>
        <w:t>Школьная республика</w:t>
      </w: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color w:val="FF0000"/>
          <w:kern w:val="2"/>
          <w:sz w:val="18"/>
          <w:szCs w:val="1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СУ «Школьное правительство» председатель Сафронова Полина/МорозоваЛ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spacing w:before="0" w:after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22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  <w:lang w:val="ru-RU"/>
        </w:rPr>
        <w:t>Областной конкурс «Лидер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уновская Марганита/Гончарова Н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чкина Евгения/Борзова Г.Н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33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00000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600000"/>
            <w:u w:val="none"/>
          </w:rPr>
          <w:t>Региональный конкурс по выявлению одаренных учащихся в области проектной и исследовательской деятельности «Большие вызовы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sz w:val="18"/>
          <w:szCs w:val="18"/>
        </w:rPr>
      </w:pPr>
      <w:r>
        <w:rPr>
          <w:rFonts w:cs="Times New Roman" w:ascii="Times New Roman" w:hAnsi="Times New Roman"/>
          <w:color w:val="600000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 1» 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а Дарья, Мухина Полина, Никитина Полина, Степичева Софья/Шарова О.Н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и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 общеобразовательная школ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ачев Илья/Ликсанова А.Е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бедитель 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kern w:val="2"/>
          <w:sz w:val="22"/>
          <w:szCs w:val="22"/>
        </w:rPr>
        <w:t xml:space="preserve">Областной </w:t>
      </w: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>заочный этап Всероссийского конкурса детских творческих проектов «Рисуем комикс-весело и интересно о том, что вкусно и полез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Юлия/Захарова Е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ауреат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kern w:val="2"/>
          <w:sz w:val="22"/>
          <w:szCs w:val="22"/>
        </w:rPr>
        <w:t xml:space="preserve">Областной </w:t>
      </w: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>заочный этап Всероссийского конкурса юных фотолюбителей «Юность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6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934085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9.25pt;margin-top:73.5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оманцова Анна/Пинюкова А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ерова Вера/Пинюкова А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kern w:val="2"/>
          <w:sz w:val="22"/>
          <w:szCs w:val="22"/>
        </w:rPr>
        <w:t xml:space="preserve">Областной </w:t>
      </w: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>заочный конкурс юных кинематографистов «Десятая му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Евтюхова Мария/Ерохина С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>Региональный заочный этап Всероссийского конкурса семейных фотографий «Как питомец делает жизнь нашей семьи лучш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Голоухова Валерия/Смирнова Н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тапова Таисия/Пинюкова А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>Региональный конкурсный отбор проектных команд «Экологический патру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18"/>
          <w:szCs w:val="18"/>
          <w:lang w:val="ru-RU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Зайцева юлия, Левина Мария, Тужик Алена, Ефремова Анастасия/Демидкина Е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Сергеева Алина, Киприч Александра, Искова Татьяна, Новикова Ксения, Гончарова Марияя/Пинюкова А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Областной конкурс школьных проектов в сфере охраны окружающей среды и экологического просвещения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Захарова Полина/Захарова Е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Лебедева Влада/Ерохина С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kern w:val="2"/>
          <w:sz w:val="1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bCs/>
          <w:color w:val="600000"/>
          <w:kern w:val="2"/>
        </w:rPr>
        <w:t xml:space="preserve">Областной </w:t>
      </w:r>
      <w:r>
        <w:rPr>
          <w:rFonts w:cs="Times New Roman" w:ascii="Times New Roman" w:hAnsi="Times New Roman"/>
          <w:b/>
          <w:color w:val="600000"/>
        </w:rPr>
        <w:t xml:space="preserve"> конкурс детских вокальных ансамблей и юных вокалистов в рамках Всероссийского конкурса «Звонкие голоса Росси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5"/>
        <w:gridCol w:w="2065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миля  Екатери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/Французо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ени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»/Французо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Егор Гапонов/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Французова А.А.</w:t>
            </w:r>
          </w:p>
        </w:tc>
        <w:tc>
          <w:tcPr>
            <w:tcW w:w="2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 место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6"/>
          <w:szCs w:val="16"/>
        </w:rPr>
      </w:pPr>
      <w:r>
        <w:rPr>
          <w:rFonts w:cs="Times New Roman" w:ascii="Times New Roman" w:hAnsi="Times New Roman"/>
          <w:b/>
          <w:color w:val="003300"/>
          <w:sz w:val="16"/>
          <w:szCs w:val="16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 xml:space="preserve">Областной конкурс </w:t>
      </w:r>
      <w:r>
        <w:rPr/>
        <w:t>отрядоа ЮИД «Перекресток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тряд ЮИД/Ерохина С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60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>Областной конкурс детского творчества «Дорога глазами детей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л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Евтюхова Мария/Ерохина С.В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средняя общеобразовательная школа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Хван Виолетта/Минаева О.П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  <w:sz w:val="16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4525</wp:posOffset>
                </wp:positionH>
                <wp:positionV relativeFrom="paragraph">
                  <wp:posOffset>817245</wp:posOffset>
                </wp:positionV>
                <wp:extent cx="405765" cy="3365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75pt;margin-top:64.3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9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600000"/>
          <w:sz w:val="16"/>
          <w:szCs w:val="18"/>
        </w:rPr>
        <w:t>Региональный этап Всероссийского конкурса «Безопасная дорога детям 2020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080"/>
      </w:tblGrid>
      <w:tr>
        <w:trPr>
          <w:trHeight w:val="227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инская Марина/Афанасенкова Н.Г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Heading2"/>
        <w:spacing w:before="0" w:after="0"/>
        <w:ind w:right="-365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 xml:space="preserve">областных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  <w:lang w:val="ru-RU"/>
        </w:rPr>
        <w:t>мероприятиях</w:t>
      </w:r>
    </w:p>
    <w:p>
      <w:pPr>
        <w:pStyle w:val="Heading2"/>
        <w:spacing w:before="0" w:after="0"/>
        <w:ind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80008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800080"/>
          <w:kern w:val="2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600000"/>
          <w:kern w:val="2"/>
          <w:sz w:val="22"/>
          <w:szCs w:val="20"/>
        </w:rPr>
      </w:pPr>
      <w:r>
        <w:rPr>
          <w:rFonts w:cs="Times New Roman" w:ascii="Times New Roman" w:hAnsi="Times New Roman"/>
          <w:bCs w:val="false"/>
          <w:color w:val="600000"/>
          <w:kern w:val="2"/>
          <w:sz w:val="22"/>
          <w:szCs w:val="20"/>
        </w:rPr>
        <w:t>Областной конкурс  «Ёлочка ГАИ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color w:val="FF0000"/>
          <w:kern w:val="2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00"/>
      </w:tblGrid>
      <w:tr>
        <w:trPr>
          <w:trHeight w:val="39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утько Ярослав/Хрычикова Н.М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280" w:after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енков Василий/Никишкина Н.И.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  <w:szCs w:val="24"/>
        </w:rPr>
      </w:pPr>
      <w:r>
        <w:rPr>
          <w:rFonts w:cs="Times New Roman" w:ascii="Times New Roman" w:hAnsi="Times New Roman"/>
          <w:b/>
          <w:color w:val="600000"/>
          <w:szCs w:val="24"/>
        </w:rPr>
        <w:t xml:space="preserve">Региональный этап Всероссийского детского экологического форум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  <w:sz w:val="16"/>
          <w:szCs w:val="18"/>
        </w:rPr>
      </w:pPr>
      <w:r>
        <w:rPr>
          <w:rFonts w:cs="Times New Roman" w:ascii="Times New Roman" w:hAnsi="Times New Roman"/>
          <w:b/>
          <w:color w:val="600000"/>
          <w:szCs w:val="24"/>
        </w:rPr>
        <w:t>«Зеленая планета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5250"/>
          <w:sz w:val="18"/>
          <w:szCs w:val="18"/>
        </w:rPr>
      </w:pPr>
      <w:r>
        <w:rPr>
          <w:rFonts w:cs="Times New Roman" w:ascii="Times New Roman" w:hAnsi="Times New Roman"/>
          <w:b/>
          <w:color w:val="005250"/>
          <w:sz w:val="18"/>
          <w:szCs w:val="18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ничева Софья, Терентьева Анна/Шлямнева Е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енко Иван/Сидоренко О.М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пелева Ангелина/Мартьянова С.А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Александр /Дехтерева Н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шкина София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Дехтерева Н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ютин Данила 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Балакина О. И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ов Роман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Балакина О. И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бедитель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това Кир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рибкова О. Н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ауреат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FF"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FF"/>
          <w:kern w:val="2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  <w:shd w:fill="FFFFFF" w:val="clear"/>
        </w:rPr>
      </w:pPr>
      <w:r>
        <w:rPr>
          <w:rFonts w:cs="Times New Roman" w:ascii="Times New Roman" w:hAnsi="Times New Roman"/>
          <w:b/>
          <w:color w:val="600000"/>
          <w:shd w:fill="FFFFFF" w:val="clear"/>
        </w:rPr>
        <w:t>Региональный этап Всероссийского кон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600000"/>
          <w:shd w:fill="FFFFFF" w:val="clear"/>
        </w:rPr>
        <w:t>«Моя малая родина: природа, культура, эт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shd w:fill="FFFFFF" w:val="clear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815"/>
      </w:tblGrid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98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 «Экосимвол малой родины»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1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Евгений/Першикова Л.С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>
          <w:trHeight w:val="227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средняя общеобразовательная школ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мария/Косеши О.В.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Региональная научно-практическая  конференция «Создание читательской среды как необходимое условие повышения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tbl>
      <w:tblPr>
        <w:tblW w:w="5150" w:type="pct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3419"/>
        <w:gridCol w:w="1935"/>
      </w:tblGrid>
      <w:tr>
        <w:trPr>
          <w:trHeight w:val="167" w:hRule="atLeast"/>
        </w:trPr>
        <w:tc>
          <w:tcPr>
            <w:tcW w:w="428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DBB7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1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3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DB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37" w:hRule="atLeast"/>
        </w:trPr>
        <w:tc>
          <w:tcPr>
            <w:tcW w:w="4281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нинская средняя общеобразовательная школ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</w:tc>
        <w:tc>
          <w:tcPr>
            <w:tcW w:w="3419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итрохов Николай/Шалдина Т.И..</w:t>
            </w:r>
          </w:p>
        </w:tc>
        <w:tc>
          <w:tcPr>
            <w:tcW w:w="1935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18"/>
          <w:szCs w:val="18"/>
        </w:rPr>
      </w:pPr>
      <w:r>
        <w:rPr>
          <w:rFonts w:cs="Times New Roman" w:ascii="Times New Roman" w:hAnsi="Times New Roman"/>
          <w:b/>
          <w:color w:val="0033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600000"/>
        </w:rPr>
        <w:t xml:space="preserve">Заочный конкурс «Мой папа и Я за безопасные дорог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342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рпова Елена/Ильюшина Н.Н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бдуллоева Шахзода/Чуманихина М.М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едов Даниил/Фетисова Т.Д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Макарова Софья/Фетисова Т.Д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9290</wp:posOffset>
                </wp:positionH>
                <wp:positionV relativeFrom="paragraph">
                  <wp:posOffset>732790</wp:posOffset>
                </wp:positionV>
                <wp:extent cx="405765" cy="33655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2.7pt;margin-top:57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i/>
          <w:i/>
          <w:iCs/>
          <w:caps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caps/>
          <w:color w:val="FF0000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kern w:val="2"/>
          <w:sz w:val="22"/>
          <w:szCs w:val="22"/>
          <w:lang w:val="ru-RU"/>
        </w:rPr>
        <w:t xml:space="preserve">Творческая акция – </w:t>
      </w:r>
      <w:r>
        <w:rPr/>
        <w:t>выставка «Семейная история ГТО»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  <w:gridCol w:w="2080"/>
      </w:tblGrid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2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Хазиков Алексей/Растегина Е.С.</w:t>
            </w:r>
          </w:p>
        </w:tc>
        <w:tc>
          <w:tcPr>
            <w:tcW w:w="2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5250"/>
          <w:sz w:val="18"/>
          <w:szCs w:val="18"/>
        </w:rPr>
      </w:pPr>
      <w:r>
        <w:rPr>
          <w:rFonts w:cs="Times New Roman" w:ascii="Times New Roman" w:hAnsi="Times New Roman"/>
          <w:color w:val="00525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 xml:space="preserve">Кубок Калужской области среди команд школьников по игре «Что? Где? Когда?» </w:t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00"/>
        <w:gridCol w:w="1980"/>
      </w:tblGrid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 «Со смыслом»/ Филимонова А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5250"/>
          <w:sz w:val="18"/>
          <w:szCs w:val="18"/>
        </w:rPr>
      </w:pPr>
      <w:r>
        <w:rPr>
          <w:rFonts w:cs="Times New Roman" w:ascii="Times New Roman" w:hAnsi="Times New Roman"/>
          <w:color w:val="00525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Областная акция «Лето-2019»</w:t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ахтина Алиса/Носова Е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00000"/>
        </w:rPr>
      </w:pPr>
      <w:r>
        <w:rPr>
          <w:rFonts w:cs="Times New Roman" w:ascii="Times New Roman" w:hAnsi="Times New Roman"/>
          <w:b/>
          <w:color w:val="600000"/>
        </w:rPr>
        <w:t>Областной творческий конкурс  «Неопалимая купина»</w:t>
      </w:r>
    </w:p>
    <w:tbl>
      <w:tblPr>
        <w:tblW w:w="982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420"/>
        <w:gridCol w:w="1980"/>
      </w:tblGrid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укасян Матвей/Крючкова Т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изер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Шиварутин Илья/Тимошкина Л.И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КОУ «Основная общеобразовательная школа №12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заков Иван/Казакова И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имошкина София/ Дехтерева Н.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ин Кирилл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Грибкова О.Н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Полина/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Корнеева Н.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sz w:val="22"/>
          <w:szCs w:val="22"/>
          <w:lang w:val="ru-RU"/>
        </w:rPr>
        <w:t>Региональный</w:t>
      </w:r>
      <w:r>
        <w:rPr/>
        <w:t xml:space="preserve"> этап Всероссийской детско-юношеской научно-практической конференции в области пожарной безопасности «Мир в наших руках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49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Ксения/Пинюкова А.Г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черин Данил/Севостьянова А.В.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зер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b w:val="false"/>
          <w:b w:val="false"/>
          <w:iCs/>
          <w:caps/>
          <w:color w:val="800080"/>
          <w:kern w:val="2"/>
          <w:sz w:val="18"/>
          <w:szCs w:val="18"/>
        </w:rPr>
      </w:pPr>
      <w:r>
        <w:rPr>
          <w:rFonts w:cs="Times New Roman" w:ascii="Times New Roman" w:hAnsi="Times New Roman"/>
          <w:b w:val="false"/>
          <w:iCs/>
          <w:caps/>
          <w:color w:val="800080"/>
          <w:kern w:val="2"/>
          <w:sz w:val="18"/>
          <w:szCs w:val="18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Чемпионат по спортивному туризму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9828" w:type="dxa"/>
            <w:gridSpan w:val="3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 пешеходный – 1 категория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Средняя общеобразовательная школа №4» 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а/Евтюхова Т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Областные соревнования по спортивному туризму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Ирина/Евтюхова Т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2140</wp:posOffset>
                </wp:positionH>
                <wp:positionV relativeFrom="paragraph">
                  <wp:posOffset>1630680</wp:posOffset>
                </wp:positionV>
                <wp:extent cx="405765" cy="33655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8.2pt;margin-top:128.4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/>
        <w:t>Чемпионат и первенство Калужской области по спортивному туризму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i/>
          <w:i/>
          <w:iCs/>
          <w:caps/>
          <w:color w:val="FF0000"/>
          <w:kern w:val="2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caps/>
          <w:color w:val="FF0000"/>
          <w:kern w:val="2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Первенство Калужской области по спортивному туризму (походы)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Александра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Первенство Калужской области по спортивному туризму среди М-18 (походы)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ушин Лев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ков Даниил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 xml:space="preserve">Чемпионат и первенство Калужской области по спортивному туризму 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ков Даниил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Александра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Чемпионат и первенство г.Калуги по спортивному туризму в закрытых помещениях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 Алексей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енис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Чемпионат и первенство Калужской области по спортивному туризму в закрытых помещениях 16 Кубок памяти Ухина В.К.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Мария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 xml:space="preserve">Первенство Брянской области по спортивному туризму 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Никита/Фризен Л.А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Областной конкурс «Танцующая школа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етский класс 9 «А»/Хазикова Н.С., Гатыч И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Фестиваль конкурс «Солдатский Георгий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етский класс 9 «А»/Хазикова Н.С., Гатыч И.В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003300"/>
          <w:sz w:val="22"/>
          <w:szCs w:val="22"/>
          <w:shd w:fill="FFFFFF" w:val="clear"/>
          <w:lang w:val="ru-RU"/>
        </w:rPr>
      </w:pPr>
      <w:r>
        <w:rPr>
          <w:rFonts w:cs="Times New Roman" w:ascii="Times New Roman" w:hAnsi="Times New Roman"/>
          <w:color w:val="003300"/>
          <w:sz w:val="22"/>
          <w:szCs w:val="22"/>
          <w:shd w:fill="FFFFFF" w:val="clear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5475</wp:posOffset>
                </wp:positionH>
                <wp:positionV relativeFrom="paragraph">
                  <wp:posOffset>784225</wp:posOffset>
                </wp:positionV>
                <wp:extent cx="405765" cy="33655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9.25pt;margin-top:61.7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/>
        <w:t>Областной конкурс рисунков  «Казаки-дорогами Победы»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980"/>
      </w:tblGrid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342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калева Анна/Хазикова Н.С.</w:t>
            </w:r>
          </w:p>
        </w:tc>
        <w:tc>
          <w:tcPr>
            <w:tcW w:w="1980" w:type="dxa"/>
            <w:tcBorders>
              <w:top w:val="dashSmallGap" w:sz="8" w:space="0" w:color="7F7F7F"/>
              <w:left w:val="dashSmallGap" w:sz="8" w:space="0" w:color="7F7F7F"/>
              <w:bottom w:val="dashSmallGap" w:sz="8" w:space="0" w:color="7F7F7F"/>
              <w:right w:val="dashSmallGap" w:sz="8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место</w:t>
            </w:r>
          </w:p>
        </w:tc>
      </w:tr>
    </w:tbl>
    <w:p>
      <w:pPr>
        <w:pStyle w:val="Heading2"/>
        <w:spacing w:before="0" w:after="0"/>
        <w:ind w:left="-180" w:right="-365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385623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в </w:t>
      </w:r>
      <w:r>
        <w:rPr>
          <w:rFonts w:cs="Times New Roman" w:ascii="Times New Roman" w:hAnsi="Times New Roman"/>
          <w:i w:val="false"/>
          <w:caps/>
          <w:color w:val="385623"/>
          <w:kern w:val="2"/>
          <w:sz w:val="24"/>
          <w:szCs w:val="24"/>
        </w:rPr>
        <w:t>областных мероприятиях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color w:val="385623"/>
          <w:sz w:val="24"/>
          <w:szCs w:val="24"/>
          <w:lang w:val="ru-RU"/>
        </w:rPr>
      </w:pPr>
      <w:r>
        <w:rPr>
          <w:b/>
          <w:bCs/>
          <w:i/>
          <w:iCs/>
          <w:color w:val="385623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600000"/>
          <w:sz w:val="24"/>
          <w:szCs w:val="22"/>
          <w:shd w:fill="FFFFFF" w:val="clear"/>
        </w:rPr>
        <w:t>Областной</w:t>
      </w:r>
      <w:r>
        <w:rPr>
          <w:rFonts w:cs="Times New Roman" w:ascii="Times New Roman" w:hAnsi="Times New Roman"/>
          <w:color w:val="600000"/>
          <w:sz w:val="24"/>
          <w:szCs w:val="22"/>
          <w:shd w:fill="FFFFFF" w:val="clear"/>
          <w:lang w:val="ru-RU"/>
        </w:rPr>
        <w:t xml:space="preserve"> детский </w:t>
      </w:r>
      <w:r>
        <w:rPr>
          <w:rFonts w:cs="Times New Roman" w:ascii="Times New Roman" w:hAnsi="Times New Roman"/>
          <w:color w:val="600000"/>
          <w:sz w:val="24"/>
          <w:szCs w:val="22"/>
          <w:shd w:fill="FFFFFF" w:val="clear"/>
        </w:rPr>
        <w:t>фестиваль</w:t>
      </w:r>
      <w:r>
        <w:rPr>
          <w:rFonts w:cs="Times New Roman" w:ascii="Times New Roman" w:hAnsi="Times New Roman"/>
          <w:color w:val="600000"/>
          <w:sz w:val="24"/>
          <w:szCs w:val="22"/>
          <w:shd w:fill="FFFFFF" w:val="clear"/>
          <w:lang w:val="ru-RU"/>
        </w:rPr>
        <w:t xml:space="preserve"> «Роботы </w:t>
      </w:r>
      <w:r>
        <w:rPr>
          <w:rFonts w:cs="Times New Roman" w:ascii="Times New Roman" w:hAnsi="Times New Roman"/>
          <w:color w:val="600000"/>
          <w:sz w:val="24"/>
          <w:szCs w:val="22"/>
          <w:shd w:fill="FFFFFF" w:val="clear"/>
          <w:lang w:val="en-US"/>
        </w:rPr>
        <w:t>XXI</w:t>
      </w:r>
      <w:r>
        <w:rPr>
          <w:rFonts w:cs="Times New Roman" w:ascii="Times New Roman" w:hAnsi="Times New Roman"/>
          <w:color w:val="600000"/>
          <w:sz w:val="24"/>
          <w:szCs w:val="22"/>
          <w:shd w:fill="FFFFFF" w:val="clear"/>
          <w:lang w:val="ru-RU"/>
        </w:rPr>
        <w:t xml:space="preserve"> века»</w:t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caps/>
          <w:color w:val="800080"/>
          <w:kern w:val="2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Cs/>
          <w:caps/>
          <w:color w:val="800080"/>
          <w:kern w:val="2"/>
          <w:sz w:val="18"/>
          <w:szCs w:val="18"/>
          <w:shd w:fill="FFFFFF" w:val="clear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4196"/>
        <w:gridCol w:w="1980"/>
      </w:tblGrid>
      <w:tr>
        <w:trPr>
          <w:trHeight w:val="624" w:hRule="atLeast"/>
        </w:trPr>
        <w:tc>
          <w:tcPr>
            <w:tcW w:w="36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областного этапа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Акимутин Леонид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Лямцев Илья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ишиневский В. 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2 место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ркова Елизавета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ишиневский В. А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2 место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юхин Серге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2 место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есин Никита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2 место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м детского творчества»</w:t>
            </w:r>
          </w:p>
        </w:tc>
        <w:tc>
          <w:tcPr>
            <w:tcW w:w="47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имаков Владимир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шиневский В. А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2 место</w:t>
            </w:r>
          </w:p>
        </w:tc>
      </w:tr>
    </w:tbl>
    <w:p>
      <w:pPr>
        <w:pStyle w:val="Heading3"/>
        <w:tabs>
          <w:tab w:val="clear" w:pos="708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color w:val="FF0000"/>
          <w:sz w:val="14"/>
          <w:szCs w:val="22"/>
          <w:shd w:fill="FFFFFF" w:val="clear"/>
        </w:rPr>
      </w:pPr>
      <w:r>
        <w:rPr>
          <w:rFonts w:cs="Times New Roman" w:ascii="Times New Roman" w:hAnsi="Times New Roman"/>
          <w:color w:val="FF0000"/>
          <w:sz w:val="14"/>
          <w:szCs w:val="22"/>
          <w:shd w:fill="FFFFFF" w:val="clear"/>
        </w:rPr>
      </w:r>
    </w:p>
    <w:p>
      <w:pPr>
        <w:pStyle w:val="Heading3"/>
        <w:tabs>
          <w:tab w:val="clear" w:pos="708"/>
          <w:tab w:val="left" w:pos="4320" w:leader="none"/>
        </w:tabs>
        <w:spacing w:before="0" w:after="0"/>
        <w:rPr>
          <w:rFonts w:ascii="Times New Roman" w:hAnsi="Times New Roman" w:cs="Times New Roman"/>
          <w:color w:val="FF0000"/>
          <w:sz w:val="12"/>
          <w:szCs w:val="22"/>
          <w:shd w:fill="FFFFFF" w:val="clear"/>
        </w:rPr>
      </w:pPr>
      <w:r>
        <w:rPr>
          <w:rFonts w:cs="Times New Roman" w:ascii="Times New Roman" w:hAnsi="Times New Roman"/>
          <w:color w:val="FF0000"/>
          <w:sz w:val="12"/>
          <w:szCs w:val="22"/>
          <w:shd w:fill="FFFFFF" w:val="clear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Cs/>
          <w:color w:val="600000"/>
          <w:kern w:val="2"/>
          <w:sz w:val="24"/>
          <w:szCs w:val="20"/>
        </w:rPr>
      </w:pPr>
      <w:r>
        <w:rPr>
          <w:rFonts w:cs="Times New Roman" w:ascii="Times New Roman" w:hAnsi="Times New Roman"/>
          <w:bCs w:val="false"/>
          <w:iCs/>
          <w:color w:val="600000"/>
          <w:kern w:val="2"/>
          <w:sz w:val="24"/>
          <w:szCs w:val="20"/>
        </w:rPr>
        <w:t>Количество победителей и призеров областных творчески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800000"/>
          <w:kern w:val="2"/>
          <w:sz w:val="10"/>
          <w:szCs w:val="10"/>
        </w:rPr>
      </w:pPr>
      <w:r>
        <w:rPr>
          <w:rFonts w:cs="Times New Roman" w:ascii="Times New Roman" w:hAnsi="Times New Roman"/>
          <w:bCs/>
          <w:iCs/>
          <w:color w:val="800000"/>
          <w:kern w:val="2"/>
          <w:sz w:val="10"/>
          <w:szCs w:val="1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60"/>
        <w:gridCol w:w="563"/>
        <w:gridCol w:w="562"/>
        <w:gridCol w:w="563"/>
        <w:gridCol w:w="563"/>
        <w:gridCol w:w="561"/>
        <w:gridCol w:w="563"/>
        <w:gridCol w:w="561"/>
        <w:gridCol w:w="563"/>
        <w:gridCol w:w="564"/>
        <w:gridCol w:w="561"/>
        <w:gridCol w:w="563"/>
        <w:gridCol w:w="561"/>
        <w:gridCol w:w="563"/>
        <w:gridCol w:w="556"/>
      </w:tblGrid>
      <w:tr>
        <w:trPr>
          <w:trHeight w:val="3345" w:hRule="atLeast"/>
          <w:cantSplit w:val="true"/>
        </w:trPr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2»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3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4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5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8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Основная общеобразовательная школа №</w:t>
            </w: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Средняя общеобразовательная школа №10 им.И.Я.Чугунова»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«Букановская средняя общеобразовательная школа» 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Манинская средняя общеобразовательная школа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Войловская  основная общеобразовательная школа»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Ззаболотская  основная общеобразовательная школа»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Игнатосвкая  основная общеобразовательная школа»</w:t>
            </w:r>
          </w:p>
        </w:tc>
        <w:tc>
          <w:tcPr>
            <w:tcW w:w="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E0C1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«Дом детского творчества»</w:t>
            </w:r>
          </w:p>
        </w:tc>
      </w:tr>
      <w:tr>
        <w:trPr>
          <w:trHeight w:val="3345" w:hRule="atLeast"/>
        </w:trPr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личество победителей и призеров</w:t>
            </w:r>
          </w:p>
        </w:tc>
        <w:tc>
          <w:tcPr>
            <w:tcW w:w="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2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6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20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8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16"/>
                <w:szCs w:val="16"/>
              </w:rPr>
              <w:t>22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8E0000"/>
          <w:sz w:val="8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color w:val="8E0000"/>
          <w:sz w:val="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3100</wp:posOffset>
                </wp:positionH>
                <wp:positionV relativeFrom="paragraph">
                  <wp:posOffset>590550</wp:posOffset>
                </wp:positionV>
                <wp:extent cx="405765" cy="33655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3pt;margin-top:46.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1">
    <w:name w:val="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rtpostheadericon">
    <w:name w:val="art-postheadericon"/>
    <w:basedOn w:val="Style10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2">
    <w:name w:val="Заголовок 3 Знак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lodezh40.ru/uploads/userfiles/protokol_zasedani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51:00Z</dcterms:created>
  <dc:creator>Boss</dc:creator>
  <dc:description/>
  <cp:keywords/>
  <dc:language>en-US</dc:language>
  <cp:lastModifiedBy>User13</cp:lastModifiedBy>
  <cp:lastPrinted>2020-08-24T17:02:00Z</cp:lastPrinted>
  <dcterms:modified xsi:type="dcterms:W3CDTF">2020-08-25T11:51:00Z</dcterms:modified>
  <cp:revision>2</cp:revision>
  <dc:subject/>
  <dc:title>Количество учащихся в муниципальных казенных общеобразовательных</dc:title>
</cp:coreProperties>
</file>