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004216" w:val="clear"/>
        <w:spacing w:lineRule="auto" w:line="240" w:before="0" w:after="0"/>
        <w:jc w:val="center"/>
        <w:rPr>
          <w:rFonts w:ascii="Verdana" w:hAnsi="Verdana" w:cs="Verdana"/>
          <w:b/>
          <w:b/>
          <w:color w:val="FFFFFF"/>
          <w:spacing w:val="20"/>
          <w:sz w:val="18"/>
          <w:szCs w:val="18"/>
        </w:rPr>
      </w:pPr>
      <w:r>
        <w:rPr>
          <w:rFonts w:cs="Verdana" w:ascii="Verdana" w:hAnsi="Verdana"/>
          <w:b/>
          <w:color w:val="FFFFFF"/>
          <w:spacing w:val="20"/>
          <w:sz w:val="18"/>
          <w:szCs w:val="18"/>
        </w:rPr>
      </w:r>
    </w:p>
    <w:p>
      <w:pPr>
        <w:pStyle w:val="Normal"/>
        <w:shd w:fill="004216" w:val="clear"/>
        <w:spacing w:lineRule="auto" w:line="240" w:before="0" w:after="0"/>
        <w:jc w:val="center"/>
        <w:rPr>
          <w:rFonts w:ascii="Verdana" w:hAnsi="Verdana" w:cs="Verdana"/>
          <w:b/>
          <w:b/>
          <w:color w:val="FFFFFF"/>
          <w:spacing w:val="20"/>
          <w:sz w:val="44"/>
          <w:szCs w:val="18"/>
        </w:rPr>
      </w:pPr>
      <w:r>
        <w:rPr>
          <w:rFonts w:cs="Verdana" w:ascii="Verdana" w:hAnsi="Verdana"/>
          <w:b/>
          <w:color w:val="FFFFFF"/>
          <w:spacing w:val="20"/>
          <w:sz w:val="44"/>
          <w:szCs w:val="18"/>
        </w:rPr>
        <w:t>СОДЕРЖАНИЕ</w:t>
      </w:r>
    </w:p>
    <w:p>
      <w:pPr>
        <w:pStyle w:val="Normal"/>
        <w:shd w:fill="004216" w:val="clear"/>
        <w:spacing w:lineRule="auto" w:line="240" w:before="0" w:after="0"/>
        <w:jc w:val="center"/>
        <w:rPr>
          <w:rFonts w:ascii="Verdana" w:hAnsi="Verdana" w:cs="Verdana"/>
          <w:b/>
          <w:b/>
          <w:color w:val="FFFFFF"/>
          <w:spacing w:val="20"/>
          <w:sz w:val="18"/>
          <w:szCs w:val="18"/>
        </w:rPr>
      </w:pPr>
      <w:r>
        <w:rPr>
          <w:rFonts w:cs="Verdana" w:ascii="Verdana" w:hAnsi="Verdana"/>
          <w:b/>
          <w:color w:val="FFFFFF"/>
          <w:spacing w:val="2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pacing w:val="20"/>
          <w:sz w:val="24"/>
          <w:szCs w:val="18"/>
        </w:rPr>
      </w:pPr>
      <w:r>
        <w:rPr>
          <w:rFonts w:cs="Times New Roman" w:ascii="Times New Roman" w:hAnsi="Times New Roman"/>
          <w:b/>
          <w:color w:val="FFFFFF"/>
          <w:spacing w:val="20"/>
          <w:sz w:val="24"/>
          <w:szCs w:val="18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003"/>
      </w:tblGrid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.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личество учащихся в муниципальных казенных общеобразов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х (школах) на начало 2019-2020 учебного года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1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2.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рганизация профильного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16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1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3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и качества знаний учащихся XI классов по результатам государственной итоговой аттестации в форме ЕГЭ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2-3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4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чество образования в муниципальных казенных образовательных организациях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5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Победители и призеры муниципального этапа Всероссийской олимпиады школьников по общеобразовательным предметам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6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езультаты муниципального этапа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сероссийской олимпиады школьников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  <w:t>по Основам православной культуры «Русь Святая, храни веру Православную»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7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exact" w:line="240" w:before="0" w:after="0"/>
              <w:ind w:right="-57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Победители и призеры районной олимпиады школьников младшего возраста по окружающему миру, математике и русскому языку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7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8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exact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Победители и призеры регионального этапа Всероссийской олимпиады школьников по общеобразовательным предметам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8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9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филактика безнадзорности и правонарушений несовершеннолетних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9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0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  <w:szCs w:val="21"/>
              </w:rPr>
              <w:t>Участие муниципальных образовательных организаций во всероссийских мероприятиях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1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-14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1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  <w:szCs w:val="21"/>
              </w:rPr>
              <w:t>Участие муниципальных образовательных организаций в областных мероприятиях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1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23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2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1"/>
                <w:szCs w:val="21"/>
              </w:rPr>
              <w:t xml:space="preserve">Участие муниципальных образовательных организаций 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shd w:fill="EAEAEA" w:val="clear"/>
              </w:rPr>
              <w:t>в районных мероприятиях</w:t>
            </w:r>
            <w:r>
              <w:rPr>
                <w:rFonts w:cs="Times New Roman" w:ascii="Times New Roman" w:hAnsi="Times New Roman"/>
                <w:sz w:val="10"/>
                <w:szCs w:val="21"/>
              </w:rPr>
              <w:t>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-27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3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тоги открытого районного детского фестиваля-конкурса декоративно-прикладного творчества «Пасхальные символы». Победители и призеры открытой районной выставки-конкурса, посвященной Дню славянской письменности и культуры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28-29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4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Сводная таблица результатов соревнований в зачет 73-й спартакиады обучающихся образовательных организаций Людинов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8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8"/>
                <w:szCs w:val="16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30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5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1"/>
                <w:szCs w:val="21"/>
              </w:rPr>
              <w:t>Лучшие детские объединения 2019-2020 учебного года.</w:t>
            </w: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 xml:space="preserve"> Рейтинг детских объединений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31-32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6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нятость школьников дополнительным образ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8"/>
                <w:szCs w:val="16"/>
              </w:rPr>
            </w:pPr>
            <w:r>
              <w:rPr>
                <w:rFonts w:cs="Times New Roman" w:ascii="Times New Roman" w:hAnsi="Times New Roman"/>
                <w:sz w:val="8"/>
                <w:szCs w:val="16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33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7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тоги аттестации педагогических работников и руководителей образовательных организаций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34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18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урсовая подготовка педагогов и руководителей образовательных организ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8"/>
                <w:szCs w:val="16"/>
              </w:rPr>
            </w:pPr>
            <w:r>
              <w:rPr>
                <w:rFonts w:cs="Times New Roman" w:ascii="Times New Roman" w:hAnsi="Times New Roman"/>
                <w:sz w:val="8"/>
                <w:szCs w:val="16"/>
              </w:rPr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35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-36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val="en-US"/>
              </w:rPr>
              <w:t>19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а передового педагогического опыта руководителей и педагогов общеобразовательных организаций. 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37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20</w:t>
            </w:r>
          </w:p>
        </w:tc>
        <w:tc>
          <w:tcPr>
            <w:tcW w:w="79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дагоги – победители и призеры международных, всероссийских, областных и муниципальных конкурсов.</w:t>
            </w:r>
          </w:p>
        </w:tc>
        <w:tc>
          <w:tcPr>
            <w:tcW w:w="10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.3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_SimplerClg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0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Стиль5 Знак"/>
    <w:qFormat/>
    <w:rPr>
      <w:rFonts w:ascii="a_SimplerClg;Courier New" w:hAnsi="a_SimplerClg;Courier New" w:cs="Arial"/>
      <w:b/>
      <w:bCs/>
      <w:emboss/>
      <w:color w:val="333300"/>
      <w:sz w:val="22"/>
      <w:szCs w:val="26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240" w:before="0" w:after="0"/>
    </w:pPr>
    <w:rPr>
      <w:rFonts w:ascii="Arial Narrow" w:hAnsi="Arial Narrow" w:cs="Arial Narrow"/>
      <w:b/>
      <w:kern w:val="2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51">
    <w:name w:val="Стиль5"/>
    <w:basedOn w:val="Heading3"/>
    <w:qFormat/>
    <w:pPr>
      <w:numPr>
        <w:ilvl w:val="0"/>
        <w:numId w:val="0"/>
      </w:numPr>
      <w:jc w:val="center"/>
      <w:outlineLvl w:val="9"/>
    </w:pPr>
    <w:rPr>
      <w:rFonts w:ascii="a_SimplerClg;Courier New" w:hAnsi="a_SimplerClg;Courier New" w:cs="a_SimplerClg;Courier New"/>
      <w:emboss/>
      <w:color w:val="333300"/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09:00Z</dcterms:created>
  <dc:creator>Boss</dc:creator>
  <dc:description/>
  <cp:keywords/>
  <dc:language>en-US</dc:language>
  <cp:lastModifiedBy>User13</cp:lastModifiedBy>
  <cp:lastPrinted>2020-08-25T10:51:00Z</cp:lastPrinted>
  <dcterms:modified xsi:type="dcterms:W3CDTF">2020-08-25T08:09:00Z</dcterms:modified>
  <cp:revision>3</cp:revision>
  <dc:subject/>
  <dc:title>СОДЕРЖАНИЕ</dc:title>
</cp:coreProperties>
</file>