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ПОБЕДИТЕЛИ И ПРИЗЕРЫ ДИСТАНЦИОННОЙ ОТКРЫТОЙ РАЙОННОЙ ВЫСТАВКИ – КОНКУРСА, ПОСВЯЩЕННОЙ  ДНЮ СЛАВЯНСКОЙ ПИСЬМЕННОСТИ И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tbl>
      <w:tblPr>
        <w:tblW w:w="9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56"/>
      </w:tblGrid>
      <w:tr>
        <w:trPr>
          <w:trHeight w:val="369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 xml:space="preserve">Количество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победителей и призеров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2 «Сказк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5 «Солнышко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7 «Лесная сказк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1 «Светлячок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2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3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4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школа №6 имени Героя Советского Союза А.И.Свертилов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5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общеобразовательная школа №8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общеобразовательное учреждение «Средняя общеобразовательная школа №10 им. И.Я. Чугунова» 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Манинская средняя общеобразовательная школа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Войловская основная общеобразовательная школ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разовательное учреждение дополнительного образования «Дом детского творчеств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 №1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 бюджетное учреждение Калужской области Центр социальной помощи семье и детям «Чайка»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6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:</w:t>
            </w:r>
          </w:p>
        </w:tc>
        <w:tc>
          <w:tcPr>
            <w:tcW w:w="3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EDD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8E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8E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7225</wp:posOffset>
                </wp:positionH>
                <wp:positionV relativeFrom="paragraph">
                  <wp:posOffset>66548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1.75pt;margin-top:52.4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9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00:00Z</dcterms:created>
  <dc:creator>Boss</dc:creator>
  <dc:description/>
  <cp:keywords/>
  <dc:language>en-US</dc:language>
  <cp:lastModifiedBy>User13</cp:lastModifiedBy>
  <cp:lastPrinted>2020-08-25T08:30:00Z</cp:lastPrinted>
  <dcterms:modified xsi:type="dcterms:W3CDTF">2020-08-25T05:34:00Z</dcterms:modified>
  <cp:revision>6</cp:revision>
  <dc:subject/>
  <dc:title>Количество учащихся в муниципальных казенных общеобразовательных</dc:title>
</cp:coreProperties>
</file>