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2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0"/>
        </w:rPr>
        <w:t>в районных мероприятия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385623"/>
          <w:kern w:val="2"/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kern w:val="2"/>
          <w:sz w:val="22"/>
          <w:szCs w:val="22"/>
        </w:rPr>
        <w:t>Районные краеведческие чтения, посвященные памяти А.Д. Юди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252"/>
        <w:gridCol w:w="1843"/>
        <w:gridCol w:w="1678"/>
      </w:tblGrid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разовательная организаци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Великая Отечественная»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Войловская основная общеобразовательная школ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а Алина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хова Л.Б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окина Софья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И.И.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Этнография»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сто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общеобразовательная школ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Кари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808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веровская М.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5250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525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 этап областного конкурса органов ученического самоуправления «Школьная республ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1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2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3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10 им. И.Я.Чугунов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Манинская средняя общеобразовательная школ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Заболот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Игнатов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КОУ «Войловская основная общеобразовательная школа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6" w:gutter="0" w:header="708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805"/>
        <w:gridCol w:w="2652"/>
      </w:tblGrid>
      <w:tr>
        <w:trPr>
          <w:trHeight w:val="16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общеобразовательная школа №1» 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Л.А.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Войловская основная школа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ошева Е.В.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общеобразовательная школа №2» 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олова Л.В..                 </w:t>
            </w:r>
          </w:p>
        </w:tc>
      </w:tr>
      <w:tr>
        <w:trPr>
          <w:trHeight w:val="127" w:hRule="atLeast"/>
        </w:trPr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kern w:val="2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униципальный этап Всероссийского конкурса чтецов «Живая класс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ap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cap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 школа №1» - 3          МКОУ «Основная общеобразовательная школа №12» - 2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2» - 3           МКОУ «Букановская средняя общеобразовательная школа» - 3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3» - 3           МКОУ «Войловская основная общеобразовательная школа» - 1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4» - 3           МКОУ «Манинская средняя общеобразовательная школа» - 1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6                  МКОУ «Игнатовская основная общеобразовательная школа» - 1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имени героя Советского Союза А.И.Свертилова» - 3              МКОУ «Заболотская основная общеобразовательная школа» - 2                                               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8» - 2         МКОУ ДО «Дом детского творчества» - 2                                                                                         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0"/>
          <w:szCs w:val="16"/>
        </w:rPr>
      </w:pPr>
      <w:r>
        <w:rPr>
          <w:rFonts w:cs="Times New Roman" w:ascii="Times New Roman" w:hAnsi="Times New Roman"/>
          <w:color w:val="005250"/>
          <w:sz w:val="10"/>
          <w:szCs w:val="16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394"/>
        <w:gridCol w:w="2202"/>
        <w:gridCol w:w="1980"/>
      </w:tblGrid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место 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школа №2» 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иреев Александр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икова Е.В.</w:t>
            </w:r>
          </w:p>
        </w:tc>
      </w:tr>
      <w:tr>
        <w:trPr>
          <w:trHeight w:val="2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место 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школа №2» 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Диа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 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место 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школа №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хова А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Л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"Основная общеобразовательная школа №12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кина Анастасия  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И.В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"Средняя общеобразовательная школа №4» 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генова Дар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енкова Н.В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КОУ «Средняя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школа №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ни Героя Советского Союза А.И.Свертилова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арева  Арина  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овина О.А.</w:t>
            </w:r>
          </w:p>
        </w:tc>
      </w:tr>
      <w:tr>
        <w:trPr>
          <w:trHeight w:val="23" w:hRule="atLeast"/>
        </w:trPr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средняя общеобразовательная школа»</w:t>
            </w:r>
          </w:p>
        </w:tc>
        <w:tc>
          <w:tcPr>
            <w:tcW w:w="2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ютин Николай    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ватова Н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</w:rPr>
      </w:pPr>
      <w:r>
        <w:rPr>
          <w:rFonts w:cs="Times New Roman" w:ascii="Times New Roman" w:hAnsi="Times New Roman"/>
          <w:b/>
          <w:color w:val="00525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 этап областного конкурса  «Я - Лидер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1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2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3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4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6 имени Героя Советского союза А.И.Свертилов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5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8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10 им.И.Я.Чугунов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Манинская средняя общеобразовательная школ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Букано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>МКОУ «Войловская основная общеобразовательна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252"/>
        <w:gridCol w:w="2126"/>
        <w:gridCol w:w="1575"/>
      </w:tblGrid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КОУ "Средня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школа №2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уновская  Маргарита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Н.А.</w:t>
            </w:r>
          </w:p>
        </w:tc>
      </w:tr>
      <w:tr>
        <w:trPr>
          <w:trHeight w:val="235" w:hRule="atLeast"/>
        </w:trPr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МКОУ "Средня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школа №4"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чкина Евгения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55689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36.5pt;margin-top:43.8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орзова Г.Н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14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14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color w:val="385623"/>
          <w:kern w:val="2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лимпиады школьников по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0"/>
        </w:rPr>
      </w:pPr>
      <w:r>
        <w:rPr>
          <w:rFonts w:cs="Times New Roman" w:ascii="Times New Roman" w:hAnsi="Times New Roman"/>
          <w:b/>
          <w:color w:val="808000"/>
          <w:sz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394"/>
        <w:gridCol w:w="1701"/>
        <w:gridCol w:w="1678"/>
      </w:tblGrid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место 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теенкова Варвара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Е.И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банова Анна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Р.В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10 им. И.Я.Чугунов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ткова Дарья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И.А.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син Никита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опов М.Е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йцева Юли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каров А.Н.</w:t>
            </w:r>
          </w:p>
        </w:tc>
      </w:tr>
      <w:tr>
        <w:trPr>
          <w:trHeight w:val="23" w:hRule="atLeast"/>
        </w:trPr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6 имени Героя Советского Союза А.И. Свертилова»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ницына Яна  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идов А.С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бластного конкурса детско-юношеского творчества по пожарной безопасности «Неопалимая куп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2»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3»-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4»-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6 имени Героя Советского Союза И.И.Свертилова»-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5»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Войловская основная общеобразовательная школа»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8»-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12» 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0 им.И.Я.Чугунова»-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Манинская средняя общеобразовательная школа»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БОУ «Дом детского творчества-9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282" w:gutter="0" w:header="709" w:top="1134" w:footer="709" w:bottom="1134"/>
          <w:pgNumType w:fmt="decimal"/>
          <w:cols w:num="2" w:equalWidth="false" w:sep="false">
            <w:col w:w="4606" w:space="708"/>
            <w:col w:w="4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5250"/>
          <w:sz w:val="2"/>
          <w:szCs w:val="18"/>
        </w:rPr>
      </w:pPr>
      <w:r>
        <w:rPr>
          <w:rFonts w:cs="Times New Roman" w:ascii="Times New Roman" w:hAnsi="Times New Roman"/>
          <w:color w:val="005250"/>
          <w:sz w:val="2"/>
          <w:szCs w:val="18"/>
        </w:rPr>
      </w:r>
    </w:p>
    <w:tbl>
      <w:tblPr>
        <w:tblW w:w="1023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376"/>
        <w:gridCol w:w="1980"/>
        <w:gridCol w:w="1980"/>
      </w:tblGrid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(результат)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ола №10 им. И.Я. Чугуно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кин Арте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онник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Л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асян Матв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а Т.И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ова  Виктор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pellingerror"/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3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 Михаи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 Фомин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ютина Дар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Normaltextrun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 Ярослав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а Т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rStyle w:val="Normaltextrun"/>
                <w:color w:val="000000"/>
                <w:sz w:val="18"/>
                <w:szCs w:val="18"/>
              </w:rPr>
              <w:t xml:space="preserve">Средняя </w:t>
            </w:r>
            <w:r>
              <w:rPr>
                <w:sz w:val="18"/>
                <w:szCs w:val="18"/>
              </w:rPr>
              <w:t xml:space="preserve">общеобразовательная </w:t>
            </w:r>
            <w:r>
              <w:rPr>
                <w:rStyle w:val="Normaltextrun"/>
                <w:color w:val="000000"/>
                <w:sz w:val="18"/>
                <w:szCs w:val="18"/>
              </w:rPr>
              <w:t>школа №6 имени Героя Советского Союза А. И.</w:t>
            </w:r>
            <w:r>
              <w:rPr>
                <w:rStyle w:val="Spellingerror"/>
                <w:color w:val="000000"/>
                <w:sz w:val="18"/>
                <w:szCs w:val="18"/>
              </w:rPr>
              <w:t>Свертилова</w:t>
            </w:r>
            <w:r>
              <w:rPr>
                <w:rStyle w:val="Normaltextru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юкова Александ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рушкина Т.Н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Художественно-изобразитель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4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Анге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ьянова С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а Дар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йцева В.Н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варутин Ил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шкина Л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 Артем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0 им.И.Я.Чугуно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ничев Андре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онникова Г.Л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шкина Софь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хтерева Н.А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Анастас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Н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Style w:val="Normaltextrun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pellingerror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а Ир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Декоративно-прикладное творчество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ова Александр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монова Г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b/>
                <w:i/>
                <w:sz w:val="18"/>
                <w:szCs w:val="18"/>
              </w:rPr>
              <w:t xml:space="preserve">» </w:t>
            </w:r>
            <w:r>
              <w:rPr>
                <w:i/>
                <w:sz w:val="18"/>
                <w:szCs w:val="18"/>
              </w:rPr>
              <w:t>1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рапыкин Андрей 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чилина Т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нцузова Ксения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а Е.А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 Кирил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кова О.Н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ютин Даниил, Светлов Ром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а О.И.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12»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Иван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И.В.</w:t>
            </w:r>
          </w:p>
        </w:tc>
      </w:tr>
      <w:tr>
        <w:trPr>
          <w:trHeight w:val="23" w:hRule="atLeast"/>
        </w:trPr>
        <w:tc>
          <w:tcPr>
            <w:tcW w:w="10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 «Техническое моделирование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 возрастная  группа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О «Дом детского творчеств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еева Н.А.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3270</wp:posOffset>
                </wp:positionH>
                <wp:positionV relativeFrom="paragraph">
                  <wp:posOffset>12382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0.1pt;margin-top:9.7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800080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800080"/>
          <w:kern w:val="2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айонный интеллектуальный турнир по игре  «Что? Где? Когда?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1»-3                         МКОУ «Основная общеобразовательная школа №8» - 2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2» -3                        МКОУ «Основная общеобразовательная школа №12» -2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3» -3                        МКОУ «Средняя общеобразовательная школа №10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 общеобразовательная школа №4» -3                              им.И.Я.Чугунов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6"/>
          <w:szCs w:val="16"/>
        </w:rPr>
        <w:t>МКОУ «Средняя школа №6 имени Героя Советского                         МКОУ «Букановская средняя общеобразовательная шко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юза А.И.Свертилова» - 3                                                                     МКОУ «Войловская основная общеобразовательная шко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 общеобразовательная школа №5» - 2                   МКОУ «Заболотская основная общеобразовательная школ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МКОУ «Манинская средняя общеобразовательная школа»               МКОУ ДО «Дом детского творчества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5380"/>
        <w:gridCol w:w="2019"/>
      </w:tblGrid>
      <w:tr>
        <w:trPr>
          <w:trHeight w:val="138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68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 (детск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ни Героя Советского Союза А.И.Свертилова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мидов А.С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 (детск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кова О.В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 (детск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ербачева А.С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 (младшая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ова Е.Ю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 (младш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аленова О.С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 (младш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rPr>
                <w:color w:val="141414"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нчарова Н.А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 (школьн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монова А.И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 (школьн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нчарова Н.А.</w:t>
            </w:r>
          </w:p>
        </w:tc>
      </w:tr>
      <w:tr>
        <w:trPr>
          <w:trHeight w:val="284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 (школьная  группа)</w:t>
            </w:r>
          </w:p>
        </w:tc>
        <w:tc>
          <w:tcPr>
            <w:tcW w:w="5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ербачева А.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8"/>
        </w:rPr>
      </w:pPr>
      <w:r>
        <w:rPr>
          <w:rFonts w:cs="Times New Roman" w:ascii="Times New Roman" w:hAnsi="Times New Roman"/>
          <w:b/>
          <w:sz w:val="10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й этап областного конкурса  «Ёлочка ГАИ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00"/>
          <w:sz w:val="12"/>
          <w:szCs w:val="16"/>
        </w:rPr>
      </w:pPr>
      <w:r>
        <w:rPr>
          <w:rFonts w:cs="Times New Roman" w:ascii="Times New Roman" w:hAnsi="Times New Roman"/>
          <w:b/>
          <w:color w:val="808000"/>
          <w:sz w:val="12"/>
          <w:szCs w:val="16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» -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2» - 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3» -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4» -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6 имени «Героя Советского Союза А.И.Свертилова» - 2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5» -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8» -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Основная общеобразовательная школа №12» 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Средняя общеобразовательная школа №10 им.И.Я.Чугунова» -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Букановская средняя общеобразовательная школа»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Заболотская  основная общеобразовательная школа» -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Манинская средняя  общеобразовательная школа» -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Войловская основна общеобразовательная школа» -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МКОУ «Игнатовская  основная общеобразовательная школа» - 1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282" w:gutter="0" w:header="709" w:top="1134" w:footer="709" w:bottom="1134"/>
          <w:pgNumType w:fmt="decimal"/>
          <w:cols w:num="2" w:equalWidth="false" w:sep="false">
            <w:col w:w="4606" w:space="708"/>
            <w:col w:w="4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tbl>
      <w:tblPr>
        <w:tblW w:w="1018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93"/>
        <w:gridCol w:w="4252"/>
        <w:gridCol w:w="1985"/>
        <w:gridCol w:w="1716"/>
      </w:tblGrid>
      <w:tr>
        <w:trPr>
          <w:trHeight w:val="23" w:hRule="atLeast"/>
        </w:trPr>
        <w:tc>
          <w:tcPr>
            <w:tcW w:w="2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F1E6" w:val="clear"/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7-10 лет</w:t>
            </w:r>
          </w:p>
        </w:tc>
      </w:tr>
      <w:tr>
        <w:trPr>
          <w:trHeight w:val="18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утько Ярослав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рычикова Н.М. 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енков Васили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шкина Н.И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Кирилл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кишкина Н.И. 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а Ирина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слова Г. А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кин Егор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това И.О. 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макова Алина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арина М.В.</w:t>
            </w:r>
          </w:p>
        </w:tc>
      </w:tr>
      <w:tr>
        <w:trPr>
          <w:trHeight w:val="487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6 имени Героя Советского Союза А.И. Свертило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ин Иль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кина И.Е.</w:t>
            </w:r>
          </w:p>
        </w:tc>
      </w:tr>
      <w:tr>
        <w:trPr>
          <w:trHeight w:val="272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Букановская общеобразовательная средняя 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федов Андрей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ря Н.А.</w:t>
            </w:r>
          </w:p>
        </w:tc>
      </w:tr>
      <w:tr>
        <w:trPr>
          <w:trHeight w:val="208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МКОУ «Игнатовская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образовательна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основна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Евген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юшкина Е.А.</w:t>
            </w:r>
          </w:p>
        </w:tc>
      </w:tr>
      <w:tr>
        <w:trPr>
          <w:trHeight w:val="23" w:hRule="atLeast"/>
        </w:trPr>
        <w:tc>
          <w:tcPr>
            <w:tcW w:w="10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EE8DA" w:val="clear"/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зрастная группа  11-13 лет</w:t>
            </w:r>
          </w:p>
        </w:tc>
      </w:tr>
      <w:tr>
        <w:trPr>
          <w:trHeight w:val="266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 общеобразовательная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рин Дмитр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ута И.И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вченко Савелий 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 Михаил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убов В.В. 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МКОУ  «Основная   общеобразовательная школа №1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ова Наст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ыкина  Е.А.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МКОУ «Манинская общеобразовательная средня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а Виктория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ченко В.В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28384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1.9pt;margin-top:22.3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  <w:color w:val="385623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color w:val="385623"/>
          <w:kern w:val="2"/>
          <w:sz w:val="22"/>
          <w:szCs w:val="22"/>
        </w:rPr>
        <w:t>в район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385623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/>
          <w:color w:val="385623"/>
          <w:kern w:val="2"/>
          <w:sz w:val="18"/>
          <w:szCs w:val="18"/>
          <w:lang w:val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 олимпиады по правилам  дорожного движения «Дорога по правилам»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4993"/>
        <w:gridCol w:w="2520"/>
      </w:tblGrid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.В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яжкина А.В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3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13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А. А.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возрастная категория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общеобразовательная школа №4» 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 Ю.В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5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ова Е.Ю.</w:t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4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Головачева С.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ый этап областного заочного конкурса детск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«Дорога глазами детей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1843"/>
        <w:gridCol w:w="1843"/>
      </w:tblGrid>
      <w:tr>
        <w:trPr>
          <w:trHeight w:val="23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муниципального этап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оминац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екоративно - прикладное творчество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возрастная категория 7 – 10 лет)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МКОУ «Основная </w:t>
            </w:r>
            <w:r>
              <w:rPr>
                <w:color w:val="000000"/>
                <w:sz w:val="18"/>
                <w:szCs w:val="18"/>
              </w:rPr>
              <w:t>общеобразовательная</w:t>
            </w:r>
            <w:r>
              <w:rPr>
                <w:sz w:val="18"/>
                <w:szCs w:val="18"/>
              </w:rPr>
              <w:t xml:space="preserve"> школа №5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а Анастаси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варина М.В.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539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оминация: декоративно-прикладное  творчество (возрастная категория 11 – 14 лет)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образовате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кола №6 имени Героя Советского Союза А.И.Свертил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анов Максим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менова Н. В.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оминация:  техническое моделирование (возрастная категория 11 – 14 лет)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образовательн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а №10 им. И.Я.Чугунов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шев Ники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ыхова Н. В.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оминация: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оциальный видеороли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зрастная категория 7 – 10 лет)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Букановская общеобразователь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яя школа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н Виолет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ева О. П.</w:t>
            </w:r>
          </w:p>
        </w:tc>
      </w:tr>
      <w:tr>
        <w:trPr>
          <w:trHeight w:val="340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оминация: </w:t>
            </w:r>
            <w:r>
              <w:rPr>
                <w:i/>
                <w:color w:val="000000"/>
                <w:sz w:val="18"/>
                <w:szCs w:val="18"/>
              </w:rPr>
              <w:t>социальный видеоролик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</w:rPr>
              <w:t>возрастная категория 11 – 14 лет)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бедитель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Средняя общеобразовательная школа №1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шкин Александ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а О. Н.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b/>
        </w:rPr>
        <w:t>Муниципальный  этап областного конкурса отрядов юных инспекторов дорожного движения «Перекресток»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Средняя общеобразовательная школа №2»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Средняя общеобразовательная школа №6 имени Героя Советского Союза А.И.Свертило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ОУ «Основная общеобразовательная школа №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8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ОУ «Основная общеобразовательная школа №12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hanging="0"/>
        <w:rPr/>
      </w:pPr>
      <w:r>
        <w:rPr/>
        <w:t xml:space="preserve">МКОУ «Средняя общеобразовательная школа №10 им. И.Я.Чугунова» </w: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222"/>
        <w:gridCol w:w="2652"/>
      </w:tblGrid>
      <w:tr>
        <w:trPr>
          <w:trHeight w:val="16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тог муниципального этапа 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BB7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ководитель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КОУ «Средняя общеобразовательная школа №4» 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зова Г.Н.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2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а С.В.</w:t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общеобразовательная школа №8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ачева С.В.</w:t>
            </w:r>
          </w:p>
        </w:tc>
      </w:tr>
      <w:tr>
        <w:trPr>
          <w:trHeight w:val="392" w:hRule="atLeast"/>
        </w:trPr>
        <w:tc>
          <w:tcPr>
            <w:tcW w:w="2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общеобразовательная школа №6 имени Героя Советского Союза А.И.Свертилова»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утина В.А., Еджошвили Н.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1370</wp:posOffset>
                </wp:positionH>
                <wp:positionV relativeFrom="paragraph">
                  <wp:posOffset>1713865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3.1pt;margin-top:134.9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sectPr>
          <w:type w:val="continuous"/>
          <w:pgSz w:w="11906" w:h="16838"/>
          <w:pgMar w:left="1418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aps/>
          <w:color w:val="800080"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aps/>
          <w:color w:val="800080"/>
          <w:kern w:val="2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pBdr>
        <w:bottom w:val="dashed" w:sz="4" w:space="1" w:color="000000"/>
      </w:pBdr>
      <w:jc w:val="center"/>
      <w:rPr/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">
    <w:name w:val="Body text_"/>
    <w:qFormat/>
    <w:rPr>
      <w:shd w:fill="FFFFFF" w:val="clear"/>
      <w:lang w:bidi="ar-SA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5">
    <w:name w:val="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Normaltextrun">
    <w:name w:val="normaltextrun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Eop">
    <w:name w:val="eop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3" w:before="0" w:after="0"/>
      <w:ind w:hanging="180"/>
      <w:jc w:val="both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7:00Z</dcterms:created>
  <dc:creator>Boss</dc:creator>
  <dc:description/>
  <cp:keywords/>
  <dc:language>en-US</dc:language>
  <cp:lastModifiedBy>User13</cp:lastModifiedBy>
  <cp:lastPrinted>2020-08-25T08:14:00Z</cp:lastPrinted>
  <dcterms:modified xsi:type="dcterms:W3CDTF">2020-08-25T05:19:00Z</dcterms:modified>
  <cp:revision>15</cp:revision>
  <dc:subject/>
  <dc:title>Количество учащихся в муниципальных казенных общеобразовательных</dc:title>
</cp:coreProperties>
</file>